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ForcerIcon v1.1. This is a short descrip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and how to configure it. ForceIcon is a utili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users of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tried to Snapshot the disk icon (Disk.info) o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disk icon of a CDRom ? Well, if not, do not even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rives are read only media (how come). This is where Forc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use. You may tell ForceIcon which volumes/de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/trace for forcing abolute positions 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Icon is (C) 1993 Kai Iske, Gi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Interface was built using GadToolsBox 2.0c (37.300)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n Ba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copy and spread this program but onl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commercial profit out of the program itsel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iles. The source of ForceIcon is considered teach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laims the right to be the only one to 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ew versions of ForceIcon. Public Domain vend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ell ForceIcon for more than the price of a regula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not be higher than 5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con is GiftWare, so if you like it and you you want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lings, feel free to send me anything you think of being su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, cookies, money, simply anyth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does not give any guarantee that the program Forc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erfectly.  The program was tested and it is used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nobody is perfect and that is why I can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ty for any damages occured during the usage of Force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bought my CDRom drive I found out that the Workbench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*stupid* positions for icons with no abolute position (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). Furthermore some CDRom publishers do not seem t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looking disk icons (again, from my point of view; if the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ne).  Since I could not snapshot the supplied icon, n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one of my icons, I thought it would be a good idea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does the "snapshotting" or "replacment". This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Icon cam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con allows the user to select positions for his/her Disk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ither device dependant or volume dependant, ie. Force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nitor *all* volumes inserted into a device, or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. It is also possible to override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f you specify the name of a volum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I must say 'thank you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rtin Taille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swering sev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laf 'Olsen' Barth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ggestions and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alph B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ggestions on how to implement device dependanc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me to a "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y girlfri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ccepts what I`m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nd all the others I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con will be available on ADS, FRAS, FTP, and Fred Fis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s) as soon as there is a new relea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suggestions, bug reports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ell me, you may contact me under one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use normal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 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knerstrass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452 Ha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.: +49-(0)6181-850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ach me using electronic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  kai@iske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iske@informatik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    Kai Iske, 2:244/630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T:     KAI@SWEET.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rc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ForceIcon is not that hard. Simply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:WBStartUp' drawer (including the supplied icon), or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and start ForceIcon from within your `S:User-Star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suggest you better start ForceIc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:User-StartUp', so that ForceIcon may apply all patches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from within `S:User-StartUp' issue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&lt;NIL: &gt;NIL: Force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figure ForceIcon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/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X_PRIORITY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priority for the program`s section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.  If you issue a priority &gt; 0 it may be that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by other programs may not be reached any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Icon uses the same.  Default: It`s neutr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X_POPUP=YES|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default the control window will be opened on startup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is behaviour by issuing *CX_POPUP=N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X_POPKEY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 you may override the default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up HotKey.  This HotKey is used to open the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HotKey definition is *lalt lshift i*. See HotKey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escribing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may be used within the icon`s ToolType field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se the definition of a HotKey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descriptions the system "kn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right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left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lef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PS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lock must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mig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mig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UMERICP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of the Numeric Keypa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BUT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IDBUT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mous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EFTBUT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W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have been changed. Maybe a new fon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KREMOV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was removed from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KINSE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was inserted into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qualifiers you can use in almost ever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e to the descriptions of "normal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 - Z, 0 - 9, etc.pp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keys, as you see them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1 - F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n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P, DOWN, LEFT,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keys up, down, left,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key (besid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ACK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 Numeric Keyboard (only, if NUMERICPAD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PSTRO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stroph (to the left of th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s many qualifiers as you wish, but only one ke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is is the syntax for a HotKey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UALIFIER [QUALIFIER ...]]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the qualifiers can be totally left out, but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is is usefull depends on you. Entering "None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c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the main window you may configure ForceIcon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 side of the window you will notice a ListView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ll available volumes/devices currently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View you may select the volumes/devices to app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Simply select an entry and click on the *Add to list*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volume/device will be copied to the left ListView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Used Volumes/Devices'.  You may copy an entry to the sele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-clicking on it, too.  If the selected ent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ist, a requester will pop up giving a warning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/device is not mounted yet you may add it`s name to the '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/Devices' list by clicking on *Add manually...*.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, containing a String gadget.  Simply enter the new entry`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out* a trailing colon.  Selecting *Ok* will copy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the 'Used Volumes/Devices' list, as long as it i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'Cancel' will simply abort. You may determine the type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*Type* gadget. The third gadget underneith the '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/Devices' ListView called *Rescan list* may be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/device has been mounted *after* the main window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neith the 'Used Volumes/Devices' ListView there are tw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.  Selecting *Edit entry...*, or double clicking on an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'Edit entry' window (see EditEntry).  The second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*Remove from list*, will simply remove the selected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d Volumes/Devices' list. The Text gadget right underne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will tell you about the type of entry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an entry is added to the list, the list will b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volumes are shown first. This is due to the fact, tha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igher priority over devices, so that you may force a volume`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an other position than the position specified for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was moun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ve gadgets at the bottom of the window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py the current settings to `ENV:ForceIcon_prefs.iff'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to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py the current settings to `ENV:ForceIcon_prefs.iff'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`ENVARC:ForceIcon_prefs.iff', thus leading to perman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bou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ose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ose all windows *and* remove ForceIco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may be used to edit an entry. The first gad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adget, which may be used to change the volume`s name,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volume/device ForceIcon will react on. The Cycl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Type*) underneith the String gadget allows you to chang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you are editing. Below there are two Integer gadget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f the disk icon of the selected volu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a position manually, or use the 'Position window'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*IconPos*.  If this gadget is not set, Force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loaded icon to have a position of NO_ICON_POSITION,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the WorkBench position the icon. This might be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hardcoded positions. The position window may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Position* Cycle gadget. Clicking on it once will ope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another click will close it again. Open the 'Position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it around your workbench. The values shown with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will be updated as soon as you release you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 you may determine the position of a disk`s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llowing are three more gadgets which determine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olume`s icon. Using the String gadget labeled *Icon*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ame for a `.info' file which should be used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`s `Disk.info', or it will be used if the volume doe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`Disk.info'. Clicking on the GetFile gadget or holding dow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tting the String gadget`s shortcut will open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er, so that you may select a `.info' file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method.  These two gadget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adget is set.  Finally, the *Use Icon* gadget deter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upplied icon should really be used, or not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the type of the selected `.info' file. Forc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ly all changes to the icon, so that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l* disk icon. These changes are applied during runtim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odifi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on Tuesday, 02.11.93 23:11:14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Saturday, 27.11.93 02:12:59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compiled using SAS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Saturday, 20.11.93 18:14:21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ceIcon will adopt the orig. window position and siz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ggested by : Michael 'Mick' Hohmann an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Saturday, 20.11.93 18:03:08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cons weren`t positions as set with the Posi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orted by : Michael 'Mick' Hoh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sleading explanation removed from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orted by : Michael 'Mick' Hoh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Saturday, 20.11.93 17:33:51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X/Y coordinates may be set manually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quested by : Michael 'Mick' Hoh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Saturday, 20.11.93 17:24:20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 Entry window`s gadget used 'I'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orted by : Michael 'Mick' Hoh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Thursday, 11.11.93 18:43:27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now tell ForceIcon not to patch the po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let WB chose a good place. (Good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s vi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Tuesday, 02.11.93 23:23:00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stView gadgets weren`t adjusted for OS 2.x. -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S 2.x someti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orted by : Bernhard Moelle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needed Versions of some libraries from 37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reated on Tuesday, 02.11.93 23:11:14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re wasn`t a filename for the Icon-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Requester sometimes showed a weird Draw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orted by : Dirk Federl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on Wednesday, 20.10.93 17:19:27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Thursday, 28.10.93 17:35:28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ggestions for device dependancy by Ralph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g "found" by Ralph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os window used to open on default pubscreen, not on 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orted by : Bernhard Moelle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reated on Wednesday, 20.10.93 17:19:27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Initial relea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