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94E (TM) Copyright 1994 Brian E. Paqu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Calendar and Information Manag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1.0    February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ration Fee:  $2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See REGISTER.FRM for volume discou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uthor:  Brian E. Paqu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72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ingston, Ont.  K7L 5J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shareware distributors and SYSOP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distribute copies of this software, provided that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ndition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Distribution charges must be reason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f you operate a BBS, you may charge reasonable connec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unication charges as part of the distribu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If you distribute this software on CD-ROM, a fair market valu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harged for the CD-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You must make it clear to your customers that CAL94E i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areware, and that your distribution fees do no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s that are payable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You must not knowingly distribute an obsolete version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uppor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The software must be distributed without any modification, addi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omission, including the CAL94E program, the README program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associated datafiles.  There is one exception: permiss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nted to vendors that have been approv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 to add text files that are approv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mpress all files and/or include your own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for distribu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y questions, please do not hesitate to cont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at the address noted above, or through Compuserve (73654,116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  end of VENDOR.DOC  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