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@@@@@@ @@@@@@ @@  @@ @@     @@  @@@@ 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@@  @@     @@@ @@ @@     @@ @@     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@@   @@@@   @@@@@@ @@     @@  @@@@  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@@    @@     @@ @@@ @@     @@     @@ 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@@@@@@ @@@@@@ @@  @@ @@@@@@ @@ @@@@@   @@ 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+  The File List Processor for RemoteAccess 2.x  +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1993 Lee Muh Hwa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ZENLIST 2.00 Us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ovember 1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Introduction . . . . . .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1  License and disclaimer 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2  Registration 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3  System requirements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4  Product support . . . . . . . . . . . . . . . . . 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Installation . . .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1  Files . . . . . . . . . . . . . . . . . . . . . . 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ZenSetup . . . . .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1  Getting started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2  ZenSetup keys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  Menus . . .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3.1  System information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3.2  Paths and file names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3.3  Miscellaneous options 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3.4  File list manager 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3.5  File database maintenance 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3.6  FILES.BBS export options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3.7  Import area definitions 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3.8  Export configuration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3.9  About ZenList 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3.10  Save current settings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3.11  Exit/quit ZenSetup  . . . . . . . . . . .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Designing headers and footers 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  Using tokens in templates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2  List of tokens 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2.1  Header template 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2.2  Footer template 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2.3  Area header and footer templates . . . . .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 File list format templating 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  List of tokens  . . . . . . . . . . . . . . . . .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 File database header templating 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1  List of tokens 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2  Using color codes . . . . . . . . . . . . . . . .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 Overview of ZenList's operations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1  Tips on improving performance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2  Command line switches . . . . . . . . . . . . . .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  Credits  . . . . . . . . . . . . . . . . . . . . . . .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Page 1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Introduc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nList is a file list and file database processor design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e with RemoteAccess version 2.x.  It is intended chief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place the RAFILE FILELIST function, giving you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exibility to customise so as to produce a file list uniqu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BBS.  Below is a brief list of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Easy to use setup interf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ll files list and new files list gene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onfigurable list headers and footers, as well as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s and foo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Powerful file list format templating suppo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Various file name, file size and counter formats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nserts customizable headers into RA's file data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File database maintenance utility with optional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reforma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FILES.BBS export option supporting download counter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-l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  License and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ZenList software and its associated documentati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reafter referred to as ZenList, is the copywritt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erial of Lee Muh Hwa.  Your use of the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ally constitutes your agreement to the condi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set out in this license and discla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enList is not, and will never be, public domain.  I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freeware.  ZenList is distributed under the sharew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cept.  You may use it for a trial period of 30 da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registering by paying in full.  If you do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er the software after the evaluation period, you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cease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e Muh Hwa is in no way obligated to provide fut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s of, or support for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are encouraged to distribute unregistered, unmodif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ies of ZenList provided no fee is charged, unless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been granted written consent from the author to d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enList is provided "as is" without warranty of any kin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ither expressed or implied, including, but not limi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, the implied warranties of merchantability and fitn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a particular purpose.  The entire risk as to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Page 2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ality and performance of ZenList is with you. 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enList prove defective, you assume the cost of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cessary servicing, repair or cor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no event will the author of ZenList be liable to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damages, including any lost profits, lost monies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special, incidental or consequential damages ari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 of the use or inability to use ZenList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s, but is not limited to, loss of data or 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ing rendered inaccurate or losses sustained by thi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ties or failure of ZenList to operate with any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 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registering this version of ZenList, you are 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e time registering all future versions if there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.  You will also receive a personalized regist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 which will enable you to activate registered-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ered versions of ZenList will identify itself with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 sign after the version number in file database head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e.g. ZenList 2.00+).  Additionally, a registered noti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displayed in place of the unregistered message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nd of file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refer to ZENLIST.REG for additional regist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 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use ZenList, you need to have at least an IBM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uter or 100% compatible with color adapter and h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. ZenList executables uses 80286 instruction code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therefore not run on XT-class computers.  If you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an XT class computer, you may request a XT-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support s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also need to be running under MS-DOS or PC-DOS 3.x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ter and RemoteAccess 2.x.  As from version 2.00.g1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oteAccess implemented the file database system which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letely different from the old FILES.BBS format us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 1.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disk caching program, especially one which suppor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-back buffer, can significantly improve performanc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ever, the use of a disk cache is optional.  It is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Page 3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ired for ZenList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enList uses slightly more than 100k of conventio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to hold its own code.  It still requires additio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to process file database areas.  Memory u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es depending on the size of each file database are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not on the size of the entire file database a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ole.  For instance, if the largest size of your fdb*.hd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fdb*.txt combined for one area is around 200k, ZenLi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need roughly 350k of conventional memory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4  Product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atest releases of ZenList is always obtainable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ta/support sites.  Should you encounter any proble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using ZenList, you may get technical help from any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eta/support sites.  If you are in Fidonet, you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sh to link up ZEN-HELP, the ZenList support echo.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re information on the availability of the ZEN-HELP echo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contact me or any of the beta/support sites lis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e Muh Hwa                Patrick Ly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pha-32, Singapore        Holiday Comms Mail Ct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5-266-5974 v32b Zyx       65-348-3867 v32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NGAPORE                  SINGAP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donet : 6:600/514        Fidonet 6:600/2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o Chee Ki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act BB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5-581-7024/7026 v32b Zy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NGAP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donet 6:600/601 &amp; 6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TH AMER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vid Casey                Karen Mayn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ossed Wires BBS          The Dart Bo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-919-580-7194 v32b HST    1-912-673-7431 v32b H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udley NC USA              St Marys GA US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donet 1:3660/809         Fidonet 1:3640/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Page 4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Installa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ng ZenList is easy.  Just unpack the archive ZEN200.AR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a separate directory of your choice, e.g. C:\RA\ZEN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ish to use the sample header, footer and templat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d in the archive, unpack SAMPLE.ARJ.  Otherwise,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your own header, footer and templat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nList is now installed.  Proceed to run ZENSETUP.EX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e the various options to suit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 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d in the ZenList distribution archive ar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ENLIST.EXE   The main executable file for 80286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tter processors.  You will need to 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s in batch file during nigh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inten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ENSETUP.EXE  The setup program. You need this to cre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figuration files as well a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ustomize various run-tim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ENLIST.DOC   This documentation you are reading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ENLIST.REG   Registration form an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SNEW.200  List of changes in ZenList since version 0.90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ME.1ST    Release notes for thi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PLE.ARJ    Archive containing sample header, foo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templat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_ID.DIZ   The ZenList archiv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ENSETUP.EXE will also create two configuration files 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ZENLIST.EXE during run-time. 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UP.ZEN     The main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S.ZEN     File database area definitions impo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rom FILES.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Page 5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ZenSetup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nSetup is the program used to configure ZenList.  In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s, through ZenSetup, you control the way ZenList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 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 to the ZenList directory and run ZenSetup. 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using ZenSetup for the first time, it will prompt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message "SETUP.ZEN not found.  Create one (Y/N)?".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 SETUP.ZEN, just press "Y".  SETUP.ZEN now hold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settings; you need to modify various setting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ter to suit your system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"Paths and File Names" from the main menu and e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aths to your FILES.RA and file database in the fir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second rows respectively.  Once you have done tha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are ready to create the area definitions fi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AS.ZEN. Return to the main menu and select "Import Are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itio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  ZenSetup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keys can be used to get around in ZenSet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 Arrow   - Move selection bar to the previous o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n Arrow - Move selection bar to the next o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     - Select o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C        - Return to the previous menu (or exit to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en in the main men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editing a data field, the following editing key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 Arrow  - Move cursor one character lef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ght Arrow - Move cursor one character rig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me        - Move cursor to the first posi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e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         - Move cursor to the last posi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e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e      - Deletes the character at the current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osi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space   - Deletes the character left of the cur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C         - Abort editing; changes not sav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ert      - Toggle insert mode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Page 6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ZenList displays a list of areas for tagging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ing movement key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 arrow    - Moves selection bar one position 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n arrow  - Moves selection bar one position d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gUp        - Moves selection bar to the top row. 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r is already at the top row, then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ge will be display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gDn        - Moves selection bar to the bottom row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bar is already at the bottom row,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next page will be display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me        - Moves selection bar to the first are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         - Moves selection bar to the last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tional keys are displayed on the status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 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10 top level menus.  Each of the menu func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described in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1  System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op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is the field used to generate you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gistration code when you register. It also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eld inserted by %sn and !sn tokens in file list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eader and footer templates.  The maximum lengt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 this field is 3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tem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field is inserted by %bb and !bb tokens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 lists header and footer templates.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ximum length of this field is 3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ter your registration code here.  A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de will be given to you once you regis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Zen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2  Paths and file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tem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Page 7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full path to your RemoteAccess system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ZenSetup will look for FILES.RA in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s specified here.  You need to define this fiel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fore you can import area definitions fro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S.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DB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full path to your RemoteAccess file databas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path is usually located within you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moteAccess system directory a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eader tp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file name of the file database head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mplate.  It is the header file to be inserted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r fil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en your users perform a file listing of you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rectory, this header will be displayed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file listing.  You can configure it to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formation such as area number and description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umber of files and size of the area.  Refer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ection on Header File Templating for mo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{+} Registered only. Unregistered versions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using the hardcoded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list fm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fine the file name of the default file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mplate you wish to use for your all files list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this field is left out, ZenList will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fault, hardcoded file list format.  Please ref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the section on File List Format Templating f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tails on it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wlist fm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imilar to filelist fmt above, except that it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pplicable to new file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st 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ter the file name of the default file li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eader template you wish to include in the a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s list.  This header will be used if n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ternate header is defined in list manager.  Li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eaders will only appear once at the top o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Page 8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sts.  Please refer to chapter 7 on "Design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eaders and footers" for information on using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mp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st foo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imilar to list header above, except that it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pplicable to file list footer template.  Li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oters will only appear once at the bottom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a 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ter the file name of the default area head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mplate you wish to include in the all fil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st.  Area headers will appear before every f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ea is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a foo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imilar to area header above, except that is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pplicable to area footer template. Area footer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ll appear at the end of every file area in f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wlist h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imilar to list header, but applied to new fil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wlist f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imilar to list footer, but applied to new fil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warea h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imilar to area header, but applied to new fil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warea f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imilar to area footer, but applied to new fil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3  Miscellaneous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nam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Page 9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 can use any one of the 7 different kinds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 name capitalization formats for your f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sts. 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NAME.EXT   FILENAME.ext   filename.EX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name.EXT   Filename.Ext   Filename.ex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name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dat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re are 9 different types of file dates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file lis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m-dd-yy    dd-mm-yy    mm/dd/y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d/mm/yy    mm.dd.yy    dd.mm.y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dmmmyy     dd-mmm-yy   dd-Mmm-y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eader dat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imilar to file date format, but appli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ystem date (instead of file date) appearing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 list headers and footers.  The variou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tions are identical to those in file da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unter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lect the download counter style for your f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sts.  Counter style can be anything from 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gits (minimum) to 4 digits (maximum).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umbers are either enclosed by [ ], &lt; &gt; or (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the number of downloads exceed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gits specified, the counter will be padd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9's. In other words, if you are using the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00] and a file happens to be downloaded 10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imes, the counter will appear as [99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w file 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ecifies the number of days a file is treated a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ew. Any number between 0 to 255 inclusive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ag new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set to YES, all new files within th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ays as specified by new file days will be tagg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the all file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10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ag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is the character which is used to tag new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ilitary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en set to YES, ZenList will use the 24-hou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mat for showing time.  Otherwise, the 12-hou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mat will be used.  An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2-hour time format:  9:30 am, 11:30 pm etc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4-hour time format:  09:30, 23:30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 kilo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ggles file size between kilobytes and byte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alues in kilobytes will always be suffixed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'k' (e.g. 1024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ow off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 this option to YES to include offline files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r file list. Otherwise, all missing or offli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s will not be shown.  ZenList will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fline flag in the file database to determi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ether the file is missing.  It will not make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hysical search for the files.  Any files mark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s deleted or unlisted will not be listed in an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ultiline d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en set to YES, long descriptions exceeding o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ne will be word-wrapped.  Otherwise, they wi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 trun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mit FDB 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you wish to exclude file database headers fro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r all files list, set this option to YE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ZenList will always correctly distinguish comme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nes from headers inserted by itself.  However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t may fail to identify a header created by oth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ans.  If such a case arises, you can set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mit comments option to omit all kinds of header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ncluding comment lines).  Another alternative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ensure all headers consist of vertical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orizontal line draw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11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mit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 this option to omit comment lines from you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l files list. Comment lines are always exclud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om new files list, regardless whether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tion is set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ow file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 optional, one-line status giving additiona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 information can be appended after each f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try in your all files list.  If this option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d,  additional information such as uploader'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ame, upload date and whether the file is free 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issing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option applies only if you are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ardcoded file lis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4  File lists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le lists manager manages up to 8 all files lis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8 new files lists within one singl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.  You may use PgDn and PgUp keys to selec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tween the various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files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name of your all file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w files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name of your new files list.  Leave this ou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you do not wish to generat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 request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this option is set to YES, this section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gnored during run-time.  ZenList will onl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cess "on request only" areas when the /R switc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specified on the command line.  This is usefu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CD-ROM lists which only needs to be process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x list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option defines the maximum list security th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ll be allowed to appear in your file list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eas having higher list security will be omi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12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om being listed even if they are 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as to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ere, you can tag the areas which you want list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the file lists as stated in all list name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ew list name.  The sorting order for every are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n also be defined.  Apart from no sorting, fou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ther different sort fields are supported eith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ascending or descending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ame       - Sorts by file nam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ameAscii  - Sorts by file name treating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nd extension as one ASCII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uch as the one used by RA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ORT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ploadDate - Sorts by date of uploa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ze       - Sorts by fil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tatus bar at the bottom of the screen show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addition keys available for you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ternate templat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ZenList allows you to define alternate templa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s for each section in the file lists manager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omitted, the default file names given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ths and file names menu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l list format   - alternate all files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templa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ew list format   - alternate new files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templa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l list header   - alternate all files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header templa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l list footer   - alternate all files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ooter templa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l list area hdr - alternate all files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area header templa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l list area ftr - alternate all files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area footer templa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ew list header   - alternate new files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header templa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ew list footer   - alternate new files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ooter templa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ew list area hdr - alternate new files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area header templa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ew list area ftr - alternate new files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area footer temp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13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5  File database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ZenList provides a minor file database maintenan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tility relieving most users from the need of runn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ltiple passes of RAFILE to achieve similar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build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builds the file database quick index (fdb*.id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im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leans off unused descriptions thus compac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scription database (fdb*.txt).  Each time yo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dify file descriptions using RAMGR, the ol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scriptions do not get overwritten.  Instead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r edited descriptions get appended to the e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 the description database thus making it lar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move mi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moves the entries for missing files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move de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moves the entries marked as deleted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 database.  If the actual files are pres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y will be deleted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sert FDB 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serts a header into every area of your f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atabase.  ZenList will insert a hardcoded head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nless a template is defined in Header Tpl und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paths and file nam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lag as CD-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function enables you to toggle the CD-RO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lag in AREAS.ZEN on or off.  This is only usefu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those who do not want to set the CD-ROM flag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S.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rt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fines the order your file database is sorted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available sorting orders are similar to th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"areas to list" under "list manager".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atus bar at the bottom of the screen sh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14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itional keys for th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description reforma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move sp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option tells ZenList to eliminate exces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aces from your file descriptions.  Two or mo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aces between words will be reduced to a sing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ace.  However, this function does not affec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scriptions which consist of vertical 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orizontal line draw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{+} Registered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move CR/LF/Hyp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this option is used, CR/LF combina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ppearing in descriptions will be replaced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ace (effectively stripped).  If there a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yphenated words immediately before CR/LFs,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yphens also get removed.  Hyphenated words a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verted to whole words as a result.  As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evious, this function does not affec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scriptions which consist of vertical 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orizontal line draw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{+} Registered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as to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lect the areas in which file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formatting functions are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{+} Registered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6  FILES.BBS export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port FILES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ggle FILES.BBS export on/off.  If this option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 to YES, FILES.BBS will be created in ever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rectory of your file areas. If the areas are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D-ROM, ZenList will export FILES.BB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urrent directory where ZenList is started.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aming convention used is FIL#####.BBS (e.g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1.BBS, FIL32452.BB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clude hea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15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 database headers will be includ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ported FILES.BBS if this is set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clude off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ether offline or missing files will be includ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the FILES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clude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ether to include comment lines in FILES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clude cou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ZenList can optionally insert download counters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S.BBS using the format as specified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ounter type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unter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download counter format you wish to use f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S.BBS export.  Please refer to "coun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mat" under "miscellaneous options"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vailable counter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ultiline d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this option is set to YES, ZenList wi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port multiple-line long description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ord-wrapped at the 79th column.  Otherwise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scriptions will be truncated at the 201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sc In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indent column for multi-line description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 may select any number between 30 to 5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clu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7  Import area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ZenList uses the areas information found in AREAS.Z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uring run-time.  Therefore, this selection has be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luded to enable you to create/update are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initions from FILES.RA.  Every time you modif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.RA, you need import area definitions in ord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ZenList to be aware of new or deleted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16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"import area definitions" reports an error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ease check that you have given the path to FILES.R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rrectly in "paths and file names" under the ma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8  Export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in this menu, you can export various ZenSetu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urations to ASCII text files.  This can be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y useful tool when you need to troubleshoot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up.  The various export options are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port general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rites ZenSetup general configuration to a tex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port list manager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rites the File List Manager setup to a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port areas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sts information on all file areas to a tex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9  About Zen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y selecting this option, you will see a sm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ndow giving you some information about this relea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Zen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10  Save current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ites changes back into the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11  Exit/quit Zen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its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17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Designing Headers and Footer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nList allows you to completely customise your heade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oter files for your file lists.  On start up, it will lo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template files and if they are found, process th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headers or footers will not be included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lists.  You may include special tokens in your heade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oter templates to display variable information such as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or number of files in area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  Using Tokens in Templ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kens in templates are identified by a prefix of eithe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%','~' or '!'. '%' defines a string of variable leng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.e., one which is as long as its characters will occup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~' tells ZenList to replace the token with the charac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precede the '~'. The number of characters replac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ing equivalent to the length of the correspon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-length string.  This may not be immediately cl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you, but let us look at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want to create an area header as su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Area - Communications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ever, area description will more often vary in lengt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order to fit the border around the description (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not consistent in length), you can do this in your are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ader templat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</w:t>
      </w:r>
      <w:r>
        <w:rPr/>
        <w:t>~adĿ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Area - %ad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</w:t>
      </w:r>
      <w:r>
        <w:rPr/>
        <w:t>~ad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%ad is a variable-length string for area description. ~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replace itself with the character ('�' in this cas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precedes it immediately, the number of su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 inserted being equal to the length of the are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is a third prefix '!'.  This indicate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xed-length string.  If the string does not occup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ire length, the rest will be padded with spac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xed-length strings can either be left justifi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ght-justified or 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18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  List of tok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is a list of tokens that can be insert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spective template file.  Please note that all toke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CASE SENSIT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.1  List header temp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list header template may not exceed 30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bb  -  BBS N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sn  -  SysOp Name (YOUR name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sd  -  System D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st  -  System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%' denotes string of variable length.  Prefix '~'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instead of '%' to pad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!lb, !rb, !cb  -  BBS Name (30 characters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!ls, !rs, !cs  -  SysOp Name (30 characters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!ld, !rd, !cd  -  System Date (9 characters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!lt, !rt, !ct  -  System Time (8 charac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!' denotes fixed-length string.  Listed in ord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left justified, right justified and 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.2  List footer temp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list footer template may not exceed 30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bb  -  BBS N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sn  -  SysOp N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sd  -  System D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st  -  System Ti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tf  -  Total Files in All Are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tz  -  Total Size in All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%' denotes string of variable length.  Prefix '~'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instead of '%' to pad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!lb, !rb, !cb  -  BBS Name (30 characters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!ls, !rs, !cs  -  SysOp Name (30 characters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!ld, !rd, !cd  -  System Date (9 characters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!lt, !rt, !ct  -  System Time (8 characters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!lf, !rf, !cf  -  Total Files in List (6 characters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!lz, !rz, !cz  -  Total Size in List (12 charac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!' denotes fixed-length string.  Listed in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19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left justified, right justified and 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.3  Area header and footer templ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rea header and footer template may not exce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0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af  -  Files in Are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az  -  Size in Are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ad  -  Area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%an  -  Area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%' denotes string of variable length.  Prefix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~' instead of '%' to pad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!lf, !rf, !cf  -  Files in Area (6 characters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!lz, !rz, !cz  -  Size in Area (12 characters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!ln, !rn, !cn  -  Area Number (3 characters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!ld, !rd, !cd  -  Area Description (30 charac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!' denotes fixed-length string.  Listed in ord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left justified, right justified and 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20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File List Format Templating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nList allows you to design the look and feel of your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s through the use of a file list format template.  Inst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using the hardcoded file list format, templating all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tually unlimited ways in which your file list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ed.  This is done through the use of tokens simila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n header/footer templ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okens are either fixed-length or variable-leng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ed-length tokens will be indicated by the length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ken string in parenthesis.  You may assume that all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kens are variable in length.  Other characters appea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ide the template will be reproduced in your all file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 of a template will slow down processing sligh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pecially when your file list is large.  Please not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nList places an upper limit of 5 lines in your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lat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  List of tok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fn  -  filename + extension (12 character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fs  -  filesiz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ud  -  upload d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fd  -  file d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ld  -  last download d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cs  -  cost of th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td  -  times downloaded; returns the number of times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 was downloaded.  The counter format used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 specified in ZenSetup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st  -  attribute of the file (None, Free, NotAvai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/or Missing) If the file attribute is fre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missing, %st will return: 'Free Missing'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sans quotes). If not free, not availabl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 missing, %st will return 'None'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sn  -  similar to %st, except that 'None'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tc  -  tag character (1 character); this token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sert a tag character if the file is new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therwise, it is inserts a space. NOTE: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ken is for all files list on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ds[nn]  -  description [length]; this token insert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scription of the file. It MUST be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ken to appear in any line of your templa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.  An optional 2-digit number can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21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ffixed to the end of the token to specif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ximum characters in every li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scription.  Please note that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racter will not be allowed to exceed the 80t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lumn. If this 2-digit number is omitted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ZenList will word wrap descriptions at the 79t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22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File Database Header Templating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nList can insert headers into your file database (do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use this header with the headers used in all files list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headers will be displayed before the on-line listing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when the user selects a directory listing.  Simila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Format Templating, tokens are available fo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database header template files may not exceed 15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ncluding blank lin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  List of tok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bb    -  BBS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af    -  Files in Are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az    -  Size in Are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ad    -  Area Descri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an    -  Area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k[nn] -  Inserts ANSI color codes (see next se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%' denotes string of variable length.  Prefix with '~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ead of '%' to pad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!lb, !rb, !cb  -  BBS Name (30 character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!lf, !rf, !cf  -  Files in Area (6 character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!lz, !rz, !cz  -  Size in Area (12 character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!ln, !rn, !cn  -  Area Number (3 character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!ld, !rd, !cd  -  Area Description (30 charac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!' denotes fixed-length string.  Listed in orde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ft justified, right justified and 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  Using col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enList supports ANSI color file database headers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done through to use of %k[nn] token in the hea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mplate.  'nn' is a 2 digit number represen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ground and foreground colors respectively.  Below i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 of color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ground Colors without blinking fore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      color code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lack              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lue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een              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yan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23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d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genta            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rown              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ay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ground colors with blinking fore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      Color code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lack              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lue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een              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yan               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d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genta            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rown              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ay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eground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      Color code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lack              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lue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een              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yan               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d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genta            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rown              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ay               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rk Gray          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ght Blue         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ght Green       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ght Cyan         B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ght Red          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ght Magenta      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ellow             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te             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se of ANSI color codes in file database headers h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s short-comings; users with non-ANSI terminals will 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messed up header display.  Fortunately now, most us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using ANSI terminals but choosing ASCII display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duce transmission time.  In these cases, such users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ill be able to see your ANSI headers.  One importa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int to note is to include a color code at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ader to reset the display back to gray on bla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ground (%k07).  Otherwise,  ANSI colors will 'bleed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ser's termin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24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Overview of ZenList's Operation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start up, ZenList reads the configuration files SETUP.Z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REAS.ZEN in that order.  In the first phase, tasks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file database maintenance and FILES.BBS export are proc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.  Depending on the options you have enabled, ZenLis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 the tasks that it is going to perform on screen.  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one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Memory : 407088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ing File DataBas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nsert FDB head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Export Files.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Rebuild index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rim description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Remove missing ent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Remove deleted entries an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way, you will be able to counter check if cer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you wish enabled have been left out.  '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' indicates the amount of free conventional memory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nList has been loaded.  It is the maximum memory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ZenList for processing the fil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phase, all areas marked as CD-ROM areas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ipped.  CD-ROM areas will not be processed unless the /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 is specified in the command line.  ZenList us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-ROM flag in AREAS.ZEN to determine whether an area i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-ROM.  It does not perform other forms of checking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-only med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nList generates file lists in the second and subsequ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ases of execution.  In a single phase, it can at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 an all files list and the accompanying new files 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ending on the number of file lists required to be creat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of phases varies.  ZenList will halt only after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hases ar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running on a multi-tasking environment, it is high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mmended to load SHARE.EXE in order to prevent ZenList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ing to the file database when other programs are do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.  If SHARE.EXE is loaded, and a user is on-line brows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file area, ZenList will abort with a DOS error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mpting to access the same area.  This a measur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feguard your file database from being corrupted.  Mak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 to run ZenList only when the file database is not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25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1  Tips on improving perform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cause ZenList performs disk intensive operations, i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y recommended that you use some form of disk cach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that also supports write-back buffering.  Hav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efficient disk cache can make a great difference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mount of time ZenList requires to complete all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a file area is already ordered, do not enable sor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at area.  ZenList performs two kinds of sorting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ring maintenance and when creating file lists.  When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able the former, the latter will become unnecessar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ce the file database has already been ordered afte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ep a separate file list for CD-ROM areas.  As the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ose areas do not change, it is not necessary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-generate them ever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2  Command line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itches can be issued from the command line throug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 : ZENLIST.EXE [switch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C&lt;pathname&gt;    Full path and name of the altern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R              Include processing of "On request only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re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D              Include processing of CD-ROM are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L              Generate file lists only (no file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ocessing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M              File database processing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S              Strip headers from file datab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H              Display hel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26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 Credit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thanks to all registered users of ZenList.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has gone a long way in supporting the continu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elopment of Zen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thanks to all those who have helped me directly (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rectly) and given me valuable suggestions for improv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ally, a million thanks to the ZenList beta/support te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s to you people, for bogging me down with suggestions, bu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s and giving excellent support for ZenList in Singap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well as in the United Stat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nSetup implements a FrontDoor-style user-interface conce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lly designed by Joaquim Homrighausen.  It is us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product names are copyrighted material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demarks or registered trademarks of their respe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ld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Net             Tom Jennings and Fido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ntDoor           Joaquim Homrighaus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Access (RA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FILE and RAMGR    Wantree Development and Andrew Mil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-DOS              Microsoft Corpo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BM, PC-DOS         International Business Machines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27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