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Xpack DOC XfreqQ Management Tools  Williamson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useful tools for XfreQ management by Robert William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-   5D echomail archiver/router/queue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   -   lists queue for a site or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mv    -   remove a file from a s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 -   add a file to a site queue, aware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      -   FLO convert, scan outs, Xpack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ueue files listed in 4D *.?LO files in FLO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?LO files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d ?UT files are moved to OUTDIR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remain in 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name conversion is don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4D *.?UT files in OUTDIR to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hould NOT be files that are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cessed .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all XPACK to route, archive .OUT files and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eue any remaining 5D *.DUT, *.CUT, *.HUT, *.N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maining *.OUT files will be ignored unles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'q_outs; is set to 1.  Normally, .OUT files a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ing  archiving,  netmail  being  never  put in .OUT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a number of 'modern' tossers/point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 to ignore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archives  5D echomail OUT files and queues and 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for transmission.  It is designed to work with any Shelt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RexxDosSupport.library  is not available, XPack will requi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CTIVE in order to operate.  It will use the ROOFLOG function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presently  very few tossers which produce 5D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 and  Roof being the only two I know of myself. 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grade  path  to  others,  I  have  included  the utility XQ.rex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to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are expected to be either resident or o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xx clipvars are expected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                - the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ADDRESS.&lt;domain&gt;   - 4d address in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OINTNET                - your pointnet,if you are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DIR                 - path to ROOF/SHELTER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DIR                  - where 5D OUT files ar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arcmail archiv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KMDIR                  - temporary work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created by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KTDIR                  - outbound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created by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                 - public screen on which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p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DIR                  - where *.?LO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 a  secure system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OU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helter  Mailers, you will have to set the clipva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yourself.   Note  that  PKTDIR should be set to your FLODIR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 script,  in  the format:  RxSet variablename value,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lines found at the beginning of the scri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d  to  suit  your  setup.  The first is a list of FTN domain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active and the zon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="FIDONET  1  FIDONET 2 FIDONET 3 FIDONET 4 FIDONET 5 FIDONET 6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AMIGANET 39 AMIGANET 40 CJNET 100 FRANCOMEDIA 101 MTLNET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=1         If set to 1, XPac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_outs=0        If set to 1, this flag indicate that any .O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 after Xpack should be queu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tic=1     If set to 1, TICs are set to be deleted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to the disposition or lack of, in the f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=0         If set to one, verbose messag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can  also  be  modified  from the command line.  All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q xpack q_outs deleteti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q 0 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isable xpack, queue outs, set tic to delete,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ACK.CFG is expected to be found in the CFG: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address  is customized to the targets preferred archiv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lavour, poll command and poll windows for mail pickup/delivery,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For  example  'PollMGR sched 1:167/90.0' might invoked from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if un-able to connect during the Cron-invoked windo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types  supported are ARC, LHA, LZH, ZIP, NON (n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HA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ypes Supported:  LOCAL, CRASH, HOLD, DIRECT,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will not be called and should not have 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ommand  may be specified to move or im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will  not  be  called  and  should  not  have an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r poll window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   mail  will  be  SCHEDULED  using poll command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  will  be called immediately and rescheduled using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po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ll window time of '*' indicates immediat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dial until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md'  should be either the AmigaDOS script POLL or a script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 requires  the ROOF FLOWMGR Function host, so when a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is used, the poll window, and cmd options are not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TER POL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             - will scan defined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utfilename   - processes specified ?U(T|0-9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pattern       - processes ?U(T|0-9)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OUT - zone.net.node.point.(O|C|D|H|N|L)U(T|(0-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 FLO - zone.net.node.point.(F|C|D|H|N|L)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 OUT - domain.zone.net.node.point.(O|C|D|H|N|L)U(T|(0-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 ARCMAIL - domain.zone.net.node.point.(MO|TU|WE|TH|FR|SA|SU)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Xpack handles LOCAL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Xpack is able to handle multiple ?U(T|0-9) files for sam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?UT  files  are  renamed to FTS packets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ransmitted ARCMAIL filename is always based upon ou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domain.  Xpack is the only Amiga packer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 specificat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is based upon PackMgr.rexx by Robert Williamson, which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Jbundle  &amp;  Jbun2  by James Mcormond and FidoInOut by Russell McOr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xferq.library 1.8+ and WPL Mailers v0.9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   a   file   to   a   site   queue,   allowing   sett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tion,priority  and  queue  control.  If file is *.?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sent  as  a *.PKT.  If file is ARCmail, an ARCmail se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will  be  created.  Both default to disposition=D (delete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50 (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ORK site_address fullname disposition priority queue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: D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=truncate to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=do nothing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:    (-128 to +128) 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ctl:    I=queue only if connected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queue after current session with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requires the following clipvar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             -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ADDRESS.&lt;domain&gt;   - address in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  - public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OINTNET                - Point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net, (eg: 30730) not a 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keNet address (eg: 3073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LIST              - list of domains and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l set in both the ROOF System and the Shelt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MV addres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file from a sit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must be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be fullpathname as listed in s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 arguments,  lists  all 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, asnames, priorities and disposi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ull address is given, only that sit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                    asname  priority queuectl dispo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y     -50    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30    =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-50  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-    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    =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ctl    I   immediate, will be sent during cur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sendlate, willbe sent in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tion  L   Leave, files will be untouched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Truncate,  file  will  be truncated to 0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elete, file will be deleted after sen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