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KM Software, Inc.   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 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cky Words V2.1        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4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cky Words is a word and puzzle door game in one.  I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games.  Back Words - the user is given 5 lines of 15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nd five, five letter words that are spelled backwards.  Word Jum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iven a scrambled word and must unscramble the word in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ries.  Back Words contains 150 puzzles and Word Jumble contain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but only registered users will get total access to thes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get access to only 25 puzzles in Back Word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words in Word Ju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including PCBoard/M.  Desqview compatible.  Contain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routine for the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WA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:  DEKMDOOR.CFG                 ( DO NOT change this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S.BBS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line 5 and the node number on line 6 of the DEKM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TIL.EXE                     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21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_BW1.DAT                        Database File for Back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_WJ1.DAT                        Database File for Word J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YW.BAT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AT                       Sample Pr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You can delete the SETUP.EXE file and DOORUTIL.EXE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entered your data, if you think you will not ne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, contains the drive and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, contains the drive and path to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any of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s.  Just log on to the support board of your choic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qu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.S. users can save the $3.00 in shipping/handling by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upport board on the registration form.  Your registration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on a board of your choice in a private messag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, U.S. users can pay the $3.00 in shipping/handling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 disk containing their registration number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oors designed by DE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of   Punch into the Future BBS.   (610)-352-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of   The Cheyenne BBS.            (610)-544-7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m:  Harry Walmsley and Mark Ingenito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