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OKER FACE (C) COPYRIGHT 1992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FACE is an animated poker game that allows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the odds to win big money!  The game will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layers, and will run on most popular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umber of turns per day, and the players starting bankro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.  This door will function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ASCII files that the sysop can create.  THANKS.D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sysop to thank his/her users for registering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EASE.DAT* can be a special message requesting help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The sysop can also configure the number of make-up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have.  In addition, the door now supports THEBANK.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OnLine INSTAbank, or any other time bank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ANK.EXT file, then your users can win minutes for thei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ANKS.DAT, and PLEASE.DAT should be one line of text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78 characters long.  The door will trim off anything ove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eatures are limited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urns per day is set at fiv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roll is set at $1000.00, and the number of makeu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at two.  The [F]old function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P.CFG � A sample config file. Comment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R.BAT � A sample batch file. Commen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TEMP.RIP � Created by doo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ACK.RIP � Backs of playing card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FAME.RIP � High score displa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CONS.BAT � Transfers icons to user. ***Needs DSZ**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OKER.EXE � The door game fi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OKER.KEY � Dummy key to allow game to work un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ABLE.RIP � Main RIP displa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FLOGO.RIP � Opening door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OMPT.RIP � High score promp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KEUP.RIP � Make-up calendar scre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ANKS.DAT � Sysop created ASCII file to thank us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LEASE.DAT � Sysop created ASCII file to ask for mon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ADME.1ST � Instructions on converting to 3.1 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.EXE � Converts 3.0 files to 3.1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ERS.DAT � High score data file created by doo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SNEW.DOC � Features added to 3.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_DOOR.BAT � Batch file created by SETUP_P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F_SETUP.EXE � Installation progra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CFG � .CFG file created by SETUP_P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ANS � Players instruction fi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POKER.ARJ � Icons the player will need to play the do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FRM � Registration form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GHSCOR.DAT � High score data file created by doo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door, create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n.  Unarchive the files into that directory.  Run the SETUP_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f your BBS package does not support one of the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during installation, you may have to use a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ce you have run the SETUP_PF program, follow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o set the BBS up to run RUN_DOOR.BAT 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STALL, use an ASCII text editor to change the sample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AT files to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on, you MUST un-arj RIPPOKER.ARJ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o make the door's icons available for downloa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For the door to function properly, the user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cons.  The door will check the user's system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 icons.  If not, the door will automatical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s icon directory before running the res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e door to automatically transfer th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.EXE or DSZ.COM must be either in you somewher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, or in the door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  If you are converting from version 3.0 to 3.1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.EXE to convert your existing PLAYERS.DAT file, and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_PF.EXE again to add the number of make-up days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BANK.EXT to the RIPPOK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NSTANDARD COM PORTS AND FOSSIL DRI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support COM 1-4 on the standard IRQS. 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re IRQ4, COM2 and COM4 are IRQ3.  To use a non-standardIRQ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_DOOR.BAT file, and add the IRQ number af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For example, to use COM1 and IRQ5, edit th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PPOKER.EXE RIP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POKER.EXE RIPPOKE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instead of IRQ4 which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fossil driver instead of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n chang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POKER.EXE RIPPO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POKER.EXE RIPOK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IBOARD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support Digiboards.  To do so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DOOR.BAT file to use the fossil driver, and you must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BAT to use CEXYZ instead of DSZ to transfe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 BENEF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latest upgrades are FREE!  The Sysop will be 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played each day, the size of the starting bank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single bet.  In addition, the [F]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RAINWEAR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Wear Software can be registered by filling in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that is included with this package.  If you pref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using either VISA, AMERICAN EXPRESS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ards.  To register by credit card, call The Electric Flam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6) 473-6561, us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   : Rainwear or Rain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: Flamin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