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F Audit  Version 2.0              16 Apr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F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records and moves files received from Planet Connect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Planet Connect Upld.Lst to the record of file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any missing files that you identify as critica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ny files that you would just like to know that you missed. P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n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missed. Either the error level or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ritical files missed can be used to trigge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F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PCFAudit.Exe and PCFAudit.Cfg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PCFAudit.Cfg, a text file, here is a sample. UPLIST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of the Planet Connect Upld.Lst. FILES is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CMain places incoming files. PCTOSS is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PCFAudit to move new files, found in the FILES direct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LST statements tell PCFAudit where to look for file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irectory. CRITICAL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sider critical. AUDIT is a WildCard descrip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know if 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ST  D:\SKYDATA\UPLD.LST   ;Where PCFAudit can find the 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D:\FILES\             ;Directory where PTCCMain puts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   D:\PCTOSS\            ;Dir. where you want PCFAudit to mo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SKYDATA\PERSONAL\ ;Paths that PCFAudit should look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INTELEC\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FRENCH\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ST  D:\HCN\              ;  "    "      "        "     " 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0000FFFF.*           ;Files that you can't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CNMAIL.*            ;  "    "    "    "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ZIP                ;Files that you would like to know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SDN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ARJ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*.TIC   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FRENCH.* 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   INTELEC.*            ;  "    "    "    "     "   "  "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up to 50 "PATHLST" statements and 20 each "CRITI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statements. Don't repeat the "FILES"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HLST" statement, the "FILES" path is the first path searc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n't need to be search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FAudit first loads PCFAudit.cfg and extracts the "UPLIS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; "FILES" and "TOSS" directories; "PATHLST" list of path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and "CRITICAL"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PCFAudit then loads a list that it maintains,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in the past two days (PCFAudit.Hav). List includes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, to be used in compar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les in the "FILES" directory are then checked again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 of files Received. Date/Time as well as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 are logged into the list and they are moved to the "T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s that have previously been received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 the "UPLIST" (Upld.Lst) is checked and ver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 list. If it is todays list then is read and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list of files received. If a "UPLIST" listed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list of received files and it is either a "CRITIC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DIT" file then the "PATHLST paths are checked for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ne of the paths then the file is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wo lists of missing files are produced. One listing "CRITIC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listing files that match the "AUDIT" list. The "AUDI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(PCFAudit.Mis) and the list if Critical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fied as (PCFAudit.C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ely an updated list of files received in the past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Hav) is produced and a log of activie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FAudit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exits with an error level equal to the number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files, or if the Upld.Lst does not have todays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with a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PCFAudit must except the following 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FAudit is provided AS IS.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. In addition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WHICH MAY RESULT WHICH MAY RESULT FROM THE USE OF PCF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   BugFix. Delete of Duplicate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level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 Audit is FREEWARE, se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