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Maxmenu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nu generates from your *.mnu files full 3D Ansi *.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re the colors, the Helplevel and what menu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vel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nu generates also RIP compati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re the Buttons/line the Icons/lin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change your menus manually for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only run maxmenu over your *.mnu file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maxmen to process only RIP or only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what OS you have maxmen now runs under OS/2 and also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rst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Menus.ctl file that i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I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ader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File        c:\max\menus\Main0  &lt; there you call *.bb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Message%Y              Disgrace "Messag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File%Y                 Disgrace "File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Change%Y               Disgrace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main0.mnu file maxmenu will generate a main0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hure your RIP users get the R keyflag set cause my rip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first line the [ifkey]R and my normal Maximus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otkey]R tok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make shure that the following mecca sequen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elcome.bbs and rooki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welcome.mec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off ck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]c:\max\misc\rip\r-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r-logo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eoff ckoff]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!|1K|w0000270O12|#|#|# = Set Rip text windows to 80x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!|1K|w05052D1421|#|#|# = Set Rip text windows to 80x25 small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RIP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key]R [keyoff]R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K|w0000270O11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ear_sta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ent !|1F000000RIP? Will return a 0 or 1 if the caller has a RIP Term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F000000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[pause]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_keypress][goto no_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0123456789zxcvbnm,./';lkjhgfdsaqwertyuiop[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1 [goto 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0 [goto 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to no_r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tkeys goto hot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_cmd chg_hot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hot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on]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]c:\max\misc\rip\hello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!|1#0000$PHASER$!|1#0000$PHASER$!|1#0000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[/no_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IT IN YOUR LOGO.BBS cause max doesn't know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NU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figuration file for Maxmenu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t doesn't matter maxmenu will then use i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1  '�' this symbol defines the left and righ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2  '�' this symbol defines the top and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1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2 '�'  This symbols defines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3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4 '�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ME if you don't want the Time displayed then uncomme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YMBOL if you don't want a '�' symbol at the top lef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ncomme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KEY 'x'  uncomment this line if you don't want userkey 'R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nus and write your 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key 1..8,A..X are supported by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tback    Fore/Background of top left Menusymbol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back      Fore/Background of Menudescriptions this is the '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or menu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eader     Headercolor this is the Fore and Backgroundcolor in the Menu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MAINMENU or MESSAG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ckground Backgroundcolor this is the Backgroundcolor of the who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reground Foregroundcolor of Select and 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ighShadow Fore/Backcolor of Highlighted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owShadow  Fore/BackColor of Lowlighted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lors in maxmenus.cfg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LECT FOR ALL MENUS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user has defined NOVICE Menus then you can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 should get instead REGULAR or EXPER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keys are :             valid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WIT                       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GRACE                  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_EXPERT   ; sysop should get exper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WIT_NOVICE    ; twit should get nov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RMAL_REGULAR ; normal should get regul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AVORED_REGUL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RA_EXPERT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GRACE_NOVICE ; disgrace should get nov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nts for all of your RIP Me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HEADERFONT         8; font of all headertitles like 'MAI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HEADFONTSIZE       4; size of the font depends on the fon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FONT         2; font of all Buttons like 'Goodby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FONTSIZE       4; size of the font depends on the fon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in maxmenus.cfg there you will find an overview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 it's possible to give some of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_Rip_ButtonText         0;   { text inside buttons is bl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ButtonShadow       8;   { darkgray sha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ButtonInvShadow    15;  { white sha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Buttoncol          7;   { button appears g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re now also configur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ILE 301 d:\ripaint\icon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for the maximus internal command 301 = 'Hangup'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will be displayed on the remot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cons for commands which are unique in the menu cau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is icon in the other menu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ill display a hangman icon in every menu whe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two tokens you can define if you only want ANSI/AVAT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NSI ;this produces only RIP menus and no Ansi/Avat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IP  ;this produces only ANSI/AVATAR menus and no RIP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ose of you who have already ansi or rip menus and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separate directory with your *.mnu in it and then compi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xmen will overwrite your ANSI or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ken is valid for RIP and 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_TWIT_d:\max\misc\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DISGRACE_d:\max\misc\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LIMITED_d:\max\misc\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NORMAL_d:\max\misc\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WORTHY_d:\max\misc\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PRIVIL_d:\max\misc\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FAVORED_d:\max\misc\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EXTRA_d:\max\misc\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CLERK_d:\max\misc\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ASSTSYSOP_d:\max\misc\as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SYSOP_d:\max\misc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don't display a menu for level DISGRACE and do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d:\max\misc\dis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xperiment with your own menus or give some special priv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ust also write your own RIP menus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r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some *.bbs menufiles then copy some of your *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different subdir and run maxmenu in this subdir cause Ma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all old *.bbs files with his outpu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only want to see how your menus would look like the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main.bbs to f9.bbs copy this file to your \misc subdi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thing for the interested syso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he bbsfiles are generated then run ACCEM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ee how this menu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si/maximus menus have the following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ivlevel gets only Menus with his Privlevel so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ORMAL doesn't see Menuitems for users with level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normaly a hard work if you generate your menus with an Ansi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si/maximus menus are also helpdependent that means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vel NOVICE gets full menus a user with helplevel REGULAR g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s of the menupoint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helplevel Hotflash are not supported but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all other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menus are somewhat different with ripmenus the user ge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oints where he has a valid level so NORMAL users get only menu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vlevel TWIT,DISGRACE,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menus don't care what helplevel the user has they all get fu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max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by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ENU M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menu will look for a main1.mnu file and make in the same subd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a batchfile if you want to make *.bbs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llmenus.bat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*.mnu) do maxmenu %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there should also be an ENGLISH.MAD fil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anguage file created from the original english.mad for max 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anguage file takes advantage of my ansi/max menus so you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uniqu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to implement your own menustyles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mad with your texteditor and search for � alt-221 thi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implemented in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ripmenusupport on and of in the change sep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sample how to switch rip on and off in the chang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menus0.ctl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AN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File      Misc\Change &lt; you nee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Header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File        c:\max\menus\chan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Main%Y                     Twit "Quit to 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  Display_File    Misc\Ripsupp             Normal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Change%Y                 Normal "Rip Sup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hange.mec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key]R [white          ]�[white on gray] [black on gray]  RIP Support   [yellow on gray] YES                                                      [white on gray]  [darkgra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key]R [white          ]�[white on gray] [black on gray]  RIP Support   [yellow on gray] NO                                                       [white on gray]  [darkgra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ippsupp.mec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key]R [keyoff]R [goto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key]R [keyon]R [goto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so the user can online toggle if he wants now rip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hints/tips then don't hesitate and g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menus then send me an example what menu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nd i will look to implement it in the next version but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o difficult even computers have thei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Schl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10/3.0 cuckoo's nest vienna/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