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rmony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1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 Manual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Jasen Fici &amp; Alex Bl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Copyright Concord Softwar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POLICY, LIMITED USE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iles &amp; Generic Listings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ity Levels &amp; Requirement Strings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ma commands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HMC.EXE (Harmony Configuration)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Harmony BBS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      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(File Transfers)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Bases      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-mail (Post Office)    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                  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iles &amp; Menus      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Information           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HARMONY BBS                 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Harmony BBS                 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t Status                      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st Mode                           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ing HMC                         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 Logon                          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ing Activity File               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ting To DOS                     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ging On To Harmony BBS           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B]  BBS Database                                             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] Chat Mode                                                 7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] Doors                                                     7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] Edit User Message                                         7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] Feedback                                                  7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G] LogOff                                                    7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I] Information                                               7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M]  Message Base                                             7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N] News Files       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] Post Office      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R] Read User Message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] System Bulletins 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T] File Transfers   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U] User profile edit                                         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V] Voting booths                 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Z] Zip LogOff                                                9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?] This menu                                                 9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.] Sysop Mode                                                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MONY BBS EDITORS                                            9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 Screen Editor                                            9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t Command (Line) Editors 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QWK PACKET SUPPORT                                   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(TM) INTEGRATION                                       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UPDATES/FIXES                                         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HARMONY BBS UNDER A MULTI-TASKER                      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HARMONY BBS WITH A MAILER                             1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                                                      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 Bulletin  Board  System  (BBS)  is  a  fully  feat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in  board  package.    All  programs  and   docu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d with this package are protected under United St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nternational copyright laws.  All rights granted by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ws are reserved by the authors  Jasen M. Fici, Alex M.  Blo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ncord Software.  Under no circumstances shall any par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be redistributed in any way other than permit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tribution policy stated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tribution Policy, Limite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version of Harmony BBS (1.1c) is being distributed fre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.  No registration fee is required for the use of Harmo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NOTE* This does NOT  limit future releases  of Harmony BB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ame  policy  as    v1.1c.   Concord   Software   reser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 to charge a fee for any future releases of Harmo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 BBS  may  only  be  distributed  under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Harmony BBS is  distributed in its original 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.   Do not  change,  alter or  delete  in any  wa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 of the distribu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Harmony  BBS is  not to  be  distributed with  any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package  without prior  written consent  from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Harmony BBS can not be distributed for any cost excee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$10 maximum disk copying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Harmony BBS may only be distributed in the United  St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Harmony BBS may not be used by any government agency,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filiated government ag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tribution of any altered copy of Harmony BBS in any wa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pe or form is in direct violation of the law.  W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s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v1.1c is distributed to the public free of  char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hereby granted the right  to use Harmony BBS v1.1c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length of tim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ny questions or concerns about this policy,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l free to contact th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ulletin  Board System  is provided  "AS IS"   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y  of  any  kind.    The  authors  will  only  be   h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ible to the extent permitted under applicable law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re risk is assumed by you.   If any part of Harmony BBS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defective, the authors are not liable for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 :   Concord Software, (and  it's respective  owne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no  representations  or warranties,  either  expressed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ied, with respect to  the contents hereof and  specif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s any warranties,  merchantability or  fitness for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purpose.   Any software described  in the manual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d or licensed "AS IS."  Should the programs prove  defe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their installation, the user (YOU!), (and NOT Con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its distributors, or its dealers) assumes the  ent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t of all necessary servicing, repair, and any incidental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equential damages (including  but not  limited to  monet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ages) resulting from any defect  in the software.   Furth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ord Software reserves the right to revise this  pub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ke  changes from  time to  time  in the  contents  here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obligation of Concord Software to notify any person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revision 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in this document is 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and does not represent a commitment on the par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or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would like  to take this  time to introduce  you to all 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) of the features of Harmony BBS.   Here are just a few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eatures that you will find in Harmony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Easy installation.   No hours  spent searching  thr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 to get the board 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ecurity.  Harmony  BBS uses a  technique called  val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ment strings.   With these strings  (21 in all)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 has thousands of combinations for security.  They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ed  throughout   the  entire   system,   inclu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ing the message bases, file transfers, voting booth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s, bulletins,  user  scans,  doors,  etc..  Here  is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&lt;=50:A&gt;21:D&lt;30:N&gt;5:Q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were the valid  requirement string used in 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 #3, only  users who had  a security  level (1-100)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 than or equal to 50, were older than 21, had call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 than 30 days,  downloaded more than  5 files, and  h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to  the post  office (private  mail) section, 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ccess to it.  This  of course is an over  exagger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but you get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stated, there  are 100 security  levels in Harmony  BB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ay sound small when  compared to other BBS  program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when incorporated into the requirement strings, you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lexibility you 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mbedded Strings (Sigma Commands).  In both the priv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 (called Post  Office), and  the menus,  the Sysop 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bed what  we call  sigma commands.   Sigma  command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 codes  that  are  put  in  the  files,  that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to  the  user,  will  show  specific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taining only  to that  user.   There are  over 20  sigm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in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Menus are  configurable.    A full  set  of  menu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lied with the  system that are  very professional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to make them  look however you  want is yours  si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menus are simple  ANSI and ASCII text  files.  You 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use of  the requirement strings  to hide options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not want certain users  to view.  Also  implemen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 hotkey  feature along  with  an expert  modem.  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sigma commands may be  printed while the menu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nternal QWK packer, and a "QWIK session" feature,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urned on  by the sysop,  allows users to  log on, 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ly into a send and receive  QWK packet mode, and  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off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The installation, configuration, and BBS itself are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fessionally windowed and have  mouse support, making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sier for the sysop to change user information and data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BBS can  be configured  to be  run  as a  totally 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(with the need for passwords either being enabled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d),  a  totally  closed  system  (with  a  main 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 required), or combinations of both.  For  examp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want to run a BBS that is closed to certain  peo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11pm to 4am.  During the day, the only passwords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be requested would be the individuals passwords, 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11 to 4, the system password would take over, a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would need both to be able to log on to Harmo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ASCII/ANSI/Monochrome/Caps Only support fo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User auto message.  The sysop can disable this if 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h.  The user auto message  is a 3 line message that 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left by users for the next callers to view a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Built in denial list to restrict specific names 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eparate Quote generation program i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The sysop  can enable  or disable  the use  of  alia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out the BBS.   If aliases are  enabled, they can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atically disabled throughout certain message bases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messages on that message base can use only rea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EASY to  network.   Harmony BBS  supports the 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MSG format used by FIDO (and compatible) networks when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ew  message  is created.    Once the  message  has 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rted to  the network,  Harmony will  take all  the 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and place  them in its  own proprietary, fast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d  message  base  format.    Separate  addresses 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lines are available for each message base, allowing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asily join more than on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Three internal  editors.    An ASCII  editor,  an  ANS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, and a  powerful full screen  editor for users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upports up  to  1,000  message  bases,  with  as 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in each base as a directory can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upports up to 1,000 file areas , with as many file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area as a directory can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All messages (whether  through the  network, or  pos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ly) will be appropriately marked if they are  dir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wards a  specific  user.   The  sysop can  determin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 days that  they want  to keep  messages  mark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all marked messages are saved until the user recei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Door support.  Harmony  BBS uses the extended 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.SYS text file when a door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Access.   The sysop  can at  anytime  turn on  and 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tain attributes of the BBS.  For example, if a  specif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orked message base wasn't being hosted for some reas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ysop can just set a flag to turn it off until activ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mes.  There are many more places where access flag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, including the file transfer, post offices, bulletin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user statistic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Downloads can be marked easily as the list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 screen.    This feature,  incorporated  with  b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ing, makes the file  transfer section of Harmony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y friendly place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f  a   batch  transfer   is  aborted   because  of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onnection, and the user  calls back before anyone  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, Harmony BBS will remember  what files that they  h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batch queue so that they can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Extensive use  of  ANSI  graphics.   When  you  call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mony BBS, you feel a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Full interrupt driven  modem I/O.   Support for  loc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ud rates,  hardware and  software flow  control, and  DT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nternal  voting  booths,  individually  controlled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men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nternal BBS database that can be updated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Various  levels of  logging.   The  sysop  can 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ctly what it recorded to the caller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eparate private mail section.  All private letter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pt in a different part of Harmony called the Post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f  Harmony  BBS  is  networked,  users  (with   pro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) can send  netmail.   If they  have sysop 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can send it crash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mart system news reading.  All  news can be marked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required to be read at all, or must be read once.  Ne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lso controlled by  requirement strings, and only 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 meet the requirement will be able to read that specif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s.  Harmony also keeps track of which news files are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even internal  protocols  (including  Xmodem,  Ymode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modem, Kermit, and ASCII)  with support for many  ex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Credit systems can be activated or deactivated for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rea.   A different credit  system can be  implemen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each   base,   as   in  a   file/file   ratio   or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lobyte/Kilobyte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Floppy support for file transfers.   The sysop can 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floppies  to  be  used as  file  areas.    Harmony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determine whether a disk is in the drive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re isn't, that file area will be de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ndividual time  limits and  calls per  day limits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Command line parameters  can be passed  to Harmony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sy combinations of a front end mailer and Harmo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ome to Harmony BBS.  Whether you are a novice or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rienced SYStem OPerator (Sysop), we believe that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Harmony BBS to be just what you are looking for. 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first line of code, Harmony BBS has been written to be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most fully loaded BBS programs available today. 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concerns that is filled by Harmony is ease of 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ditionally, BBS programs have been bears, both to setup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tain.  No longer.  If you are reading this now, with onl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mal amount of work, Harmony BBS is ready to go.  F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on a quick set up, please refer to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vice sysop will find Harmony BBS to be *VERY* eas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.  We believe that BBS programs should be just a friendl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op as it is to the users.  Once you see how easy Harmo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is, we are convinced that you will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asoned sysop will find Harmony BBS *LOADED*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.  If you have already taken a quick look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 list, you know what we mean.  Almost every par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can be customized.  We intentionally restri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rtain things from the sysops though.  For instance,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ople believe that for a bulletin board system to be tru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FUL, you should be able to reconfigure all the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re available to users.  We believe that this leads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t of chaos and confusion for the users.  BBS commands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the basically the same, if not throughout the whole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ty, then at least through the same BBS programs.  Whe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calls Harmony BBS, he will know how to get places, and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fast!  On the other end of the spectrum, we also belie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 BBS should be able to show the individualit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(s).  We have tried to make Harmony as configurabl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, without giving your users any headaches. 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that most files that are displayed to your user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e text files that can be edited by the sysop.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imple text files" can many times be made quite powerful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bedding commands and other static data right insid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reading this, then chances are Harmony BBS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been successfully installed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originally received Harmony BBS,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that it was sent, it should contain eight mail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one INSTALL.EXE and the rest should be files numb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111111.111 up to 77777777.777.  You MUST be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ll eight of those files present to install Harmony o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ystem.  For Harmony BBS to successfully install on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, you should have at least 1 megabyte (1024K) of 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have moved to the directory with all eight of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present, you should run INSTALL.EXE .  After the ope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you will be prompted for the directory that you wis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Harmony BBS into.  All directories and data fil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needs will be put either into, or under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 After you have typed the directory, either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ouse, or with the [TAB] key, move to the CONTINUE 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and press enter (if you are using the mouse,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mouse button).  If you wish to abort the installation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oint, you should move to the ABORT INSTALL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, you will then be brought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 :  When you enter the home directory for Harmony BB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MUST contain the disk drive qual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Examples :  Invalid Examples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HM             HARMO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:\TELE\HM        \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:\BBS\           TELE\BB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will now precede with the installation process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first attempt to create its home directory and then al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ub directories that it will need.  After it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ssfully created the directories, INSTALL will then unp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the archived files into their respective director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t any time throughout this process INSTALL has a proble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be notified and INSTALL will abort.  Since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much configuration at the install level, the only 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will most likely have to do is find where 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ped the installation process.  One of the most comm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takes is trying to install Harmony BBS into some a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all the default directories already exist.  INSTALL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these directorie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ecided to continue your installation, you will nex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ed if you want the installation program to modify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EXEC.BAT file. If you wish to update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ly, then you must add the following 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HM=[harmony di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harmony dir.] should be the exact name that you entered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of the install.  Harmony BBS MUST hav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variable set correctly to work.  It allows Harmo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ind itself whenever directories ar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hoose to have the install modify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you will then be prompted for the full drive and path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AUTOEXEC.BAT file.  This question is asked because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ople use the DOS SWAP command to change the settings of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.  At this point, you should enter the location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EXEC.BAT, for 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 couple valid responses to this question.  If you dec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do not wish to have Harmony BBS modify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EXEC.BAT at this point, you can still get out of it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ext be asked if you would like to print o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to Harmony BBS (this file)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have been notified that Harmony BBS is now comple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ed, you will be shown the README.1ST file.  You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it a point to look over this file before continuing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important information on last minute changes that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 to Harmony, and information on registering it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 to view this file in full screen mode, move the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to the up arrow sign in the upper right hand corn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x and press you left mouse button.  To move arou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box, you can use your arrow keys and your PAGE-UP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-DOWN keys.  Once you are finished reading this file,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SC] or move your mouse to the box in the upper left h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ner of view screen and click your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is point, Harmony BBS is now fully installed on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  INSTALL will give you one final notice and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be brought back to your DOS prompt.  Notice that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in Harmony's home directory.  It is now time to cust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to meet your personal satisf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:  Harmony BBS can now be loaded and used at this poi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ly thing that you may have to change with HMC is the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that your modem is connected to.  If you wish to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BBS up and running "straight out of the box", at this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load up HMC, and configure ONLY the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settings.  When you leave HMC, you will the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y to load and run Harmony BBS.  If you want to u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 start, you can jump to the chapter called "Up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ANT :  Harmony BBS and HMC (HM.EXE,HM.OVR,HMC.EX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MC.OVR) should NEVER be compressed using  programs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Lite (C)Phil Katz.  If they are, Harmony BBS will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iles &amp; Generic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 that needs to be stressed right away is the fac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allows for an incredible amount of customiz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place where a lot of sysops tend to forget about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y are looking at the FILES.LST text that come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.  In it, there are many files that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, and something saying "replaces generic"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whenever a user enters the system bulletins sec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, it will give them a quick numbered listing of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in available to them.  Rather boring.  BUT befor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s the listing, Harmony BBS will look for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LSAN.HMY and BULLLSAS.HMY (for ANSI and ASCII call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ectively).  If it is found, then Harmony BBS will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file INSTEAD of the generic listing.  All these fil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eated as menus, which allow you to imbed requirement string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igma commands directly in the text files.  (explained n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s &amp; Requirement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supports security levels from 1 to 100.  This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a little limited compared to most other BBS program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up to 100,000+ levels, but Harmony BBS allow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 a littl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quirement string is an integral part of Harmony BB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most everything that a user has access to is determined b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 string.  Requirement strings allow you to def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CTLY who has access to what on your system.  On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efits of the requirement string is maintainability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 decide that you want to restructure your system,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ly not have to change everyone's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sic format of the requirement string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ommand][operator][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':' (colon) can separate multip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summary of the valid commands that can be us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requirement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Operators - all allows these operators -&gt;  =,&lt;,&gt;,&gt;=,&lt;=,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Numbers   - you will be able to tell from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command what values would be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column will list values when a boolean valu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cted and will show its value. If for example it shows a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not birthday then it specifies that the valid numbers are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1.  A one would mean it is the users birth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     Op   Number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     ===  =============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   all                 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     =    1-birthday     Birthd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     =&lt;&gt;  listed below   Computer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     all                 Days Since Last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     =    0-no access    Access To Msg. Ba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     =    0-not female   Fema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      =    0-ASCII,1-ANSI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      =    0-no access    Access To File Tra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     =    0-no access    Access To Batch Ms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      =    0-no access    Batch File Trans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      =    0-no access    Access To P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     all                 Total Number Of Ca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     =    0-not male     Ma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    all                 Number Of Files D/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  all                 Amount Of Money O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     all                 Number Of Msgs. Pst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      =    0-no access    Enter Post Off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     =,&lt;&gt;                Area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     all                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      all                 Number Of Files U/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     =,&lt;&gt; A,B,C          System defined fla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      =,&lt;&gt;                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 String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The A parameter in a requirement string lets the 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persons age as a requirement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d the string :  A&lt;=21 as one of the commands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ment string, then only users that were 21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nger would have access to whatever you applied it t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f the operators are valid even though mos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ably not by used (A&lt;&gt;21 would allow anyone who wa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1 access to whatever you used it f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: The B parameter is used to determine if it is the use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rthday.    The only valid operator with this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. If B=0 then you are saying If it is NOT their birthda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other hand, B=1 means that you want to give th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on the birthdat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 The parameter is used for giving or denying acces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ople who own or don't own a certain computer typ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is a list of computers that Harmony looks fo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1] Amiga 500/1000/2000/3000  [10] IBM PC PS/2 se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2] Apple ][/]I[              [11] Macinto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3] Atari 400/600/800         [12] Tandy1000/2000/3000/4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4] Atari ST                  [13] Tandy Color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5] AT&amp;T                      [14] Tandy Trs-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6] Commodore 64/128/VIC      [15] Texas Instruments 99/4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7] IBM PC AT/compat.         [16] Toshiba (all model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8] IBM PC jr.                [17] Dumb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9] IBM PC XT/compat.         [18]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nly valid operators are the = and &lt;&gt;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nly valid way to represent the C parameter is C=2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&lt;&gt;6.  Those two would give access to someone who owns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e computer, and who doesn't own a Commodore compu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 This allows you to give access to people when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n't called in a specific number of days.  All oper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inations are valid (=,&lt;&gt;,&gt;=,&lt;=).  For example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 news with the requirement string D&gt;15:D&lt;30, anyone wh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n't called in 15 to 30 days would receive tha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: This parameter can be used to determine if a user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to the message bases.  The only valid operator is =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either have E=0 or E=1 which means the user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have or DOES have access the message base s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Harmony BBS (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: This parameter, and the M parameter will probabl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to be a little bit redundant.  Anyway,  this is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etermine if the user is a female.  The only oper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is the = command, and the only 2 cases allow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F=0 and F=1 which in the first case means the us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a female, and in the second case means that the us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em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: This parameter can be used to give or deny people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 are not using ANSI emulation.  The only avail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or is the = sign.  If you use this requir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, you can give or deny people access according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they are using the ANSI capabilities of Harmon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=0 means if they DO NOT have ANSI give them access, G=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s if they DO have ANSI give them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: This parameter is for checking for access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s section of Harmony BBS.  The only valid oper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= sign.  H=0 means give access if the user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ccess to the file transfer section. H=1 means g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if the user DOES have access to the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: This parameter is for checking for access to the b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Qwik transfers.  The only valid operator is the 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.  I=0 means will be true if the user does NOT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to it, and I=1 will be true if the user DOES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: This parameter is used for determining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has access to batch file transfers and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ed to use any protocols that allow batch transf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nly valid operator here is the = sign.  J=0 w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ue if the current user did NOT have access, and J=1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true if they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: This parameter is used for determining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has the ability to post messages.  The only val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or here is the = sign.  K=0 would be true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user did NOT have access, and K=1 would be true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DID hav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: This parameter is used for checking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 that the user has made to the system.  All oper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valid.  L=40 would give access to people who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40 times ONLY.  L&gt;=40 would give access to peo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 have called at least 40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: This parameter, and the F parameter will probabl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to be a little bit redundant.  Anyway,  this is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etermine if the user is a male.  The only oper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is the = command, and the only 2 cases allow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M=0 and M=1 which in the first case means the us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a male, and in the second case means that the user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: This parameter is used for checking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that the user has downloaded from your system.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ors are valid.  N=40 would give access to people wh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downloaded 40 files ONLY.  N&gt;20 would give acces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ople who have downloaded greater than 20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: This parameter is used for checking the amount of mon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 user owes.  All operators are valid, and th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right of the operator can be either an integer 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(with up to 2 decimal places).  O&gt;20.25 would g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to anyone who owes an amount of greater than twen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llars and 25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 This parameter is used for check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that the user has posted on your system.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ors are valid.  For example, P=20 would give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eople who have posted 20 messages, P&lt;20 would g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to people who have not yet posted 20 (19 or l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: This parameter is used to determine whether the us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ed to send private mail.  The only valid operato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= sign, Q=0 would give access if the user did NOT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, Q=1 would give access if the user DID have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nd privat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: This parameter is used to check the users area cod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phone number.  The only valid operators are the &lt;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= sign.  Example : R&lt;&gt;607 would give access to any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 did NOT live in the 607 area code.  R=607 would g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ONLY to people who DID live in the 607 are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: This is the most frequent parameter you will se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ment strings.  It is used to check the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 level.  All valid operators are supported.  S&gt;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give access to anyone with a security of less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, S&gt;=10:S&lt;50 would give access to anyone with a secu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greater than or equal to 10, but less than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: This parameter is used to check the number of fil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has uploaded.  All operators are valid.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U&gt;10 would give access to people who have up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than 10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: This parameter is used for checking the system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s.  The flags A,B,C have been added to Harmony BBS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ysop can use these three flags to determine acces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thing that uses requirement strings.  For example,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requirement string X=A:A&gt;20, the sysop can g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to ONLY users who are 21 years and older, AND wh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heir system flag A turned on.  If this is us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&lt;&gt; signs (X&lt;&gt;B) the requirement string would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se IF the users B flag wa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: This parameter is used for comparing the users zip c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nly valid operators are the = and &lt;&gt; signs. 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check to see if someone DOES have a specific zip cod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DOESN'T have a specific zip code.  Example: Z=137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give access to ONLY those people who liv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760 are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 String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macros can be used in place of numbers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equirement string.  They all relate to security lev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Harmony BBS will go and look at the current sett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cro befor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D Upload And Download Secu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B Message Base Secu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B Voting Booth Secu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 BBS Data Base Secu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 Validation (Regular User) Secu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First Caller Secu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 New User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are a few examples of requirement strings in us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ould like to send news to all users on their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, the requirement string would be:   s=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ould like to send news to all users with a commod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 that have called more than 50 times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ment string would be:  c=6:l&gt;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ould like to print the user log of all users that ow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than twenty-five dollars and have downloaded more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 files, the requirement string would be:  o=50:n&gt;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ould like to purge all users (using HMC) that hav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in ninety days and have regular user security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posted less than ten messages, the requirement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be:  d&gt;90:s=VA:p&lt;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ould like to send all sysops news., the requir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would be: s=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you can see, many of these requirement strings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mainly for sending news to people, but they can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ill be used throughout Harmon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mix and match as many possibilities as you can c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with. We give you the freedom to make Harmony BBS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werful as you want. Let us know what other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be of interes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ma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ma commands are special key codes, that when placed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 and private news (all explained later), can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printed within these menus and messages, STATI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static, we mean, the information printed will be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user.  Most of the information that can be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ay is user attributes (for example, names, money ow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menus, sigma commands a placed within the # # sig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ained later in the documentation.  Within the ne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, sigma commands are not placed inside anyth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will simply parse them out and print o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they re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at for sigma commands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cmd is the letter of the user attribute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list of sigma commands available within men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- The user's full proper name (i.e. Jasen Fici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 - The user's first name (i.e. Jase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 - The user's last name (i.e. Fici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- The user's alias (if allow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- The user's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- The user's c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- The user's st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 - The user's zip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 - The user's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- The user's birthd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- The last date the user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 - The user's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 - The amount of K(1024bytes) the user has uploa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 - The amount of K(1024bytes) the user has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 - The total number of calls this user has mad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 - Total number of messages po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- Total number of files the user has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 - Total number of files the user has uploa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 - The total amount of money the user ow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 - The current name of the BBS (defined in HMC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- The current name of the sysop (defined in HMC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- The current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 - The current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 - The amount of time the user still has lef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(in minu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key code for getting the  symbol is ALT-228, and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sed directly inside the Harmony BBS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HMC.EXE (Harmony Configu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configuration program for Harmony BBS is HMC.EX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will allow you to modify almost ALL of Harmo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's features.  Configuration is traditionally on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est (and usually ongoing) parts of running a bulletin 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  HMC attempts to make this process as easy as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allowing you to do everything you would need to do i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.  For example, even though Harmony does use a lo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aight ASCII text files, most of the editing of thos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still be done directly in HM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running HMC, you must make sure that you are in Harmo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's home directory.  If you are not, then HMC will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directory and will probably not be able to access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files that HMC nee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ng External Ed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time you run HMC you will be notified that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al editors have been defined yet.  HMC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 any internal text editors for editing menu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files, you must supply them.  If you answer tha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h to define them later, don't worry, you have the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HMC.  When you do decide to define the editors, you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sked for the fully qualified drive, path and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2 separate editors. Both editors should ha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ability of being able to send to the editor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that you wish to work on, and they should als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le to save the contents of those files in straight 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NS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one you will be asked for is the ASCII edit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hould just be a plain text editor.  Remember that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have the ability to save text as PLAIN ASCII with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control codes embedded within the file. 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at that you want to save all of your file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it is called.  We suggest using an editor that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tested exten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ond editor that you will be asked to define is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 editor.  Although the ASCII editor will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everything, the ANSI editor will be called when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sh to edit an ANSI menu.  Harmony BBS does supply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some generic menus that can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ing you run HMC from Harmony's home directory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only have to answer the editor questions once.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on,  HMC will call those editors whenever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d to enter or update text files (ex. news, vo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oth question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around H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you have probably figured out by now, HMC is the 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face to the BBS.  After typing HMC i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, you will find yourself in a menu system tha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oken down into different sections of the BBS.  Once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ome familiar with HMC, you will find it very easy to g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place and change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op line of the screen are all of the main s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ings.  To move from one to another simply poi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 your mouse on the heading you wish to work on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highlighted one around with your left and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keys and press [ENTER] when the section tha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h to work with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is point a drop down menu will be displayed dire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 that section.  From there you can either use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 to point and click, or the up and down arrow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press [ENTER] for the action that you want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ll screens, unless otherwise stated,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TAB] and [SHIFT][TAB] simultaneously will move back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h around the screens from field to field.  To leav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 screen, you can either press [ESC] or with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, click the button on the upper left hand of the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.  For fields with multiple options in them,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keys to move from option to option, and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key to turn them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remember that to "finalize" any change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de to a screen like this, you must go to the OK button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ottom of the screen and press enter.  This will acce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f the current settings inside the active scree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them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Harmony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x that is highlighted when HMC is first run is the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. Activating this box will simply display the author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and the copyright notice.  To exit the about bo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[ENTER] or click the OK button with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modem information can be edited through this menu of HM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trying to get Harmony BBS up and running fair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, this is probably the only section that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al with right away.  Following is a description of all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options given to you when this menu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Information (Modem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box that was used in the previous exampl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ee fields contained in it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Assign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mony BBS supports the use of communication ports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4.  Set the port to the current one that your 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et up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imum Baud 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alue should be set to the minimum baud rate allow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connecting to your system.  For example, if this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et to 1200, anyone that connects at less than 1200b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notified that they are at an undesirable spee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Baud 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alue should be set to the maximum speed that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will allow.  If your modem port has been locked (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 of a FOSSIL or some other way), you should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lue at which your port is lock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alue should always be set to 0 unless your compu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s a different address for the com port interrupt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case, the DECIMAL address should be en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ort that the modem is connected to is lock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through the modem or a fossil driver, make sur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is turned on.  When this flag is on, Harmony BB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make any attempts to change the bps rate dur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ion.  It will always remain open at the locke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op DT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option is enabled, Harmony BBS will attemp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er the DTR of the modem to disconnect a caller.  I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is not on, Harmony BBS will simply leave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ware Flow Control/Software Flow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ither or both of these options are on, Harmony BB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for flow control between modems.  If Harmony BB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used in conjunction with a high speed modem, on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of these flags should be enabled.  The min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ment between these flags will be different for e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so some experimentation may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ation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box allows you to modify all of the commands tha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 to your modem for initializations and for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onses.  Harmony BBS comes pre-packed with set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should work for most Hayes(TM) and compatible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ape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hould be set to the string required to bring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to its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w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hould be set to the string required to make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answer an incoming call.  The modem should be cap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utomatic baud matching, and should be able to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the port ways of notifying Harmony BBS as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ion speed of the incoming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Hook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is to the string required to make your 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onnect.  In other words, drop the modems DTR.  Ma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dem disconnect can sometime be a tricky subjec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sure that you do not have your modem set up to ign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TR, otherwise connections may not be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opped all the time.  This command is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Escape String to disconnect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Hook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is to the string required to put your modem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-HOOK mode.  Off hook mode is the equivalent o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being busy.  When this command is used people can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calls in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ing PreFix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current time, this string is not used in Harmo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.  It was put in for future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 OK Respon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hould be set to the string that will force your 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turn an OK response (which can be defined in the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).  This is very important because unless otherwi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, Harmony BBS will send this command every tim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executed to make sure that the modem is 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th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ation Str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strings are sent to the modem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session (everytime Harmony is executed).  Use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 to set up your modem.  You only need to use as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se strings as you need, but make sure that you alw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with initialization string one and work your w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mony will stop sending strings at the first empty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t encounters.  There are a couple of things tha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take into consideration when setting up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.  First, you should make sure that you do NOT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modem set up to auto-answer.  Harmony BBS will ans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hone when appropriate, so if you own a Hayes(TM)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le modem, you would probably want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0=0 is in one of your strings.  Secondly,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sure that you set up your modem to return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s to your computer that you have set up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onse Codes settings discussed later in this chap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, the defaults for this are V1 Q0 E1 X4, but it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y from modem to modem.  Please refer to your 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 for the correc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Respo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box contains all the return strings that Harmony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look for being sent from the modem at specific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 Spee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eight fields in this area pertain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responses that your modem will be send wheneve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ion is established.  They all pertain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responses sent by your modem for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ions.  If your modem does not support any specif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ion speed, just leave that field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Corr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hould be set to the string that is returned by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correcting modem when an error correction connec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tablished.  If the modem being used is not an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 modem then ignore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should be set to the string that the modem 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an error is returned.  This will mainly b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nsuring that your modem is set up correctly.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if you do not have a valid initialization str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modem will return an error message and i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during execution of Harmon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Carri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should be set to the string that is retur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r modem detects a loss of carrier.  Alth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mony BBS is not constantly checking for this str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used at disconnec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ce Ans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not currently used by Harmony BBS, but was pu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future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Dialt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not currently used by Harmony BBS, but was pu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future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s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not currently used by Harmony BBS, but was pu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future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hould be set to the string that your modem repl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it detects a ring in your phone line.  If this is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rrectly, you will not be able to receive any incom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 since Harmony BBS will constantly be looking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ong response from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K Respon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hould be set to the response that your modem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whenever a successful command was executed. 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posite of the error command and should also b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that is returned when the Force OK string is se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ing H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are finished configuration, use this choice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made any changes that have not yet been sav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MC, you will be asked one last time if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your changes.  Note that this last question only tak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fect for the SYSTEMS/BBS DATA information. 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thing else within HMC is written to disk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on change.  After you have answered, you will be brou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to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(File Transf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transfer section of a bulletin board system is us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st active part.  In HMC you are allowed to do many th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elp keep your file transfer sections 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mony BBS supports a wide range of internal protocol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f which may be deactivated or activated at any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useful for sysops who may wish to use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 instead.  There are a total of 7 in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s included.  Harmony will automatically make th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 upon initialization.  If at any time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e or deactivate any of the internal protocol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y follow the procedures given below.  Here is the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ll protocols that come with Harmony BB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        Protocol Name  Max D/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       ============   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     Xmodem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     Xmodem-1k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     Ymodem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      Ymodem-G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       Zmodem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        Kermit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       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ing the maximum number of files that the 4 b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s can send can be tricky.  To this date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has not yet been met.  We would not suggest go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ing transfers of more then 20 with any of the in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ch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will allow you to edit all of the protoc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you have set up for use with your system.  Up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ing this field in the menu, you will be given a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ll the current active protocols. 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you will see the word CREATE, this allows you to 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protocol to the list.  The first time that you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Harmony BBS, there will obviously not be any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ish to add another protocol, you should mo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ed bar (either with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s or with the mouse) to the &lt;CREATE&gt; Protocol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ress [ENTER] or click the left mouse button. 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h to edit and existing protocol, bring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r to the protocol you wish to edit in the same mann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scape this process, you can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verifying that you are ready to work on a protoco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be prompted with for the following setting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bottom of this box there will either be 2 or th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ons.  There will always at least be the [OK]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ANCEL] buttons which may be used to either accept all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changes or abort them.  If you are edit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-existing protocol, then there will be a third butt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d [DELETE].  Use this if you no longer want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 activated.  Be aware that you are only era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mony's AWARENESS of the protocol, and HMC will make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mpt to erase the external protocol program itself.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atter of fact, Harmony BBS will not even erase the b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that you have created for the use of the ex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s, you will have to do this manually through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 of the protocol that you are working on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ed here.  It is the name that will be shown to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protocol choice list is display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to add one of the internal protocols tha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, you must precede the name with 2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one MUST be an exclamation point (!)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ifies that an internal protocol is to be used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character must be a number 1-7.  That number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 with the list of internal protocols na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rlier.  For example, if for some reason, you wan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the internal Xmodem protocol Internal Xmodem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enter !1InternalXmodem.  Regardless of th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, Xmodem would become the active protocol for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is to tell a short description of the protocol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leave this blank if you wish, but if it is fill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thing, then the description of the protocol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to the side of the name when it is listed. 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you may add any description you desire for in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ve this field blank for inter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hould be the fully qualified path and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ch file that you have manually created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d when a user wants to download something from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.  In other words, your BBS is going to S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thing to them.  Batch files can receive a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through the command line, and Harmony BBS mak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of this by sending certain information that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 will need.  Harmony BBS sends the following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ord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1 is the port number that you have set up for Harmon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protocols need to know the port number that you wi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nd the fil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2 is the current baud rate that the user is connected a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protocols can determine this on their own and you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need to use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3  is the actual name of the file that the user wish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.  It is the FULLY QUALIFIED path and file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has decided to receive multiple files, Harmony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send the file FILES1.TMP which is a list file of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s that Harmony BBS will be sending.  Most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ch-file protocols support the "list file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ve this field blank for internal protocols.  This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the fully qualified path and name of the batch fil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called when a user wishes to send a file to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.  Harmony BBS will send to this file the exact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that are listed above for rece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 Downloa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: You MUST set this number correctly for in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s.  Xmodem, Xmodem-1k, and ASCII only allow for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ransfer at a time.  You MUST put a one in this sp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ose protocols.  For the other 4 protocols, p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number of files that you wish to allow user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 at any 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number should be the maximum number of download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llowed to be sent at one time.  This was put her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al protocols which can send multiple files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session.  There is only 1 way Harmony BBS deal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-file protocol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protocol that allows for multiple download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ed, Harmony BBS will make a temporary file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ransfer directory called files1.tmp.  This is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file consisting of all of the fully qualified path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names of all of the files that have been request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ing.  Be aware that this is done even if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wishes to download 1 file.  The files1.tmp tex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the one that is sent to the batch file up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on of the protocol.  All Multi-file protocols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for ways to deal with this list (most do by ma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ppend a @ in front).  An example Receiv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then look like this for a Multi-file protocol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Name Send Port %1 Baud %2 File @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ce that there is no space between the character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ifies the batch download and the parameter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K DOS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he error code that this protocol returns when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ssions using this protocol were SUCCESSFUL.  Harmo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will use this number that will be returned to the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etermine whether the upload or download was accepta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ny other number is returned to Harmony, the BB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 it as a unsuccessful transmission.  For in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s, this number MUST be set to zero (0), otherwi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internal file transfers will be treate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hould be an letter of number that is original to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.  It will be used when it is time for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de which protocol they wish to use.  If it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al to all of the other active protocols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s ma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allowed to enter any character you wish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protocols also, regarding the above rule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Fil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transfer section is broken up into categori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base should have a specific kind of files in them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life easier for your users.  For example, you c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 file base set up specifically for Wind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s.  You may also want a section devo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lly to graphics pictures, etc. etc.  Try to 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your file transfer section ahead of time.  If you f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users are uploading programs that don't necessari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t into that base, chances are you will need to 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one, and you will have to do some file manipul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n't want to keep those "irrelevant" files in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dd a file base to Harmony BBS, choose Add File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 the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around the fields in the normal fashion.  The mea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each field will now be explain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se name is the title of this file base.  It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ve, telling the users what kind of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in that base, and what kind of files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ed to this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hould be the FULLY qualified path for the loc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files that will be found in this base.  Harmony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tains an indexed directory of all of th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found in this base.  This directory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for the SOLE purpose of holding files for this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creating a new base, you are given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that these file statistics will be held in. 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use this for your spot to hold files.  You will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ly want to put all of your file bases UNDER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  It was put here merely for the sake of ad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t.  For example, if you wanted to create a file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word processors, and you wanted to put it und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HM\UD\ directory, you will only have to make it lo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thing like C:\HM\UD\WP\.  Of course you do not HAV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 your files like this, but this constitutes the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sy setup.  IT IS VERY IMPORTANT THAT THE FULL PATH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ED!! STARTING FROM DRIVE:\ETC\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. To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he requirement string settings that must be me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for a user to have access to this file base.  I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ment string is not met, Harmony BBS will hid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 from the user, and they will never even know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ch D/L Req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he requirement string settings that must be me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for a user to enact a multiple download session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the batch protocols.  If this requirement strin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met, the user will only be able to download 1 file a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from this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dit In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he requirement string settings that must be me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for the credit system to be inactive for a user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base.  This can be useful if you want to have cer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available to people at all times, regardless of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/download credit.  The credit system is very flexibl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mony BBS, as you will soon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hould be set to the maximum number of K (1k=10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) you will allocate for this file base.  If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o 0, then Harmony BBS will set the limit to the am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free space that you have on your disk drive (Harmo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s at the free space of the file bases path setting)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limited disk space, it would be wise to set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alue should be set if you wish to limit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allowed in this base.  This is another wa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ing the size of this particular base.  If this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et to 0, then the only file limit imposed i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files that your file bases directory path can mai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:  You are allowed to set both of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s to numbers other than 0 at the same time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llow you to limit both the number of files allow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se, and the amount of space you will allocate for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dits/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credit system is active for the user on this ba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number should be set to the number of file credit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h to give a user for every 1 file that is uploaded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credit system if active, which will be expla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on, this number should at least be 1, since a 0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ot will never give a user credit at all for ANYTHING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 or she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dits/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credit system is active for the user on this ba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number should be set to the number of file credit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h to take away from a user for ever 1 file tha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/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credit system is active for a user, this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set to the amount of K (1024bytes) that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warded to this user for every 1K that is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/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credit system is active for a user, this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set to the amount of K (1024bytes) that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n away for every 1K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The credit system for each file base can be in 1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ee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which means that none of the above numbers will 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ile/file credit system, in which the users credit rati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determined by the formula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umberOfFilesUserHasUploaded * Credits/Up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 (div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umberOfFilesUserHasDownloaded * Credits/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the K/K credit system, in which the users credit rati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determined by the formula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mountOFKUserHasUploaded * K/U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 (div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mountOFKUserHasDownloaded * K/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To V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he security level (1-100) that a user must hav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ble to validate unvalidated files in this base. 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time, this will be set to 100 for sysops only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ecide to have some higher access user who you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to validate files, then this number comes in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 Bau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he minimum baud rate that users must be connec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ccess to this base.  If a user is NOT connected a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 enough bps rate, then they will not even know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Exten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should contain the 3 character defaul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extention name that will be used for this file ba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extention allows users to enter file na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having to enter the extention.  If no exten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ed, Harmony BBS will first look for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adding this exention.  If it is not found, Harmo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then search with the extentio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Rati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he minimum FILE ratio that a user must have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le to download files from this base.  It would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ly be a decimal number.  For example,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dit system were active, and the Credits/Up were se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, and the Credits/Down were set to 1, and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ed 3 files and downloaded 10, their ratio would b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*3  =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     ---  =  .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*10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ile ratio were set to .5, then the user would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ough credit to download more files, but if it were se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7, then the user would get a NOT ENOUGH CREDIT TO DOWN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Rati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orks exactly the same as the file ratio, except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is used when the K/K credit system is in effec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thing you should note about these 2 ratios i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hould not set them to 0 if that type of credit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ctive.  A requirement of always having a ratio of o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will ALWAYS be met and would therefore make the cr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Base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button will bring you to another screen that will l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turn on and off specific flags for this bas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Base Active :  This flag can be used at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retion.  If you wish to temporarily disable thi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, but do not wish to delete it, turn this flag off.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will have acces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Automatically Made Unvalidated :  If this flag is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, then anytime someone uploads a file to this base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marked as UNVALIDATED, and only people who mee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 requirement will be able to download it until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been 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dit System Active :  Turn this flag on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he credit system active for this file base.  I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is not set, then the user's ratio will never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ed with the requirement ratio, and users will be 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ownload freely from this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/File K/K system :  If this flag is set (X), t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per File credit system will be used (if the cr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is on at all which is determined by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).  If the flag is not set, then the K/K credit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used for this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ded Descriptions Allowed :  If this flag is se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mony BBS will allow the users to add ext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s for files.  There is ALWAYS at least a 1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available to all files, but when this fla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, then an extra 4 lines will be allowed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h to take up the disk space required for ext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s, then set this flag off and the ext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index will never be made for this base. 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editing a previous base, and decide to chang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, Harmony BBS will automatically create or stop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at the time you make th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Password Protected Files :  Set this flag if you wi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llow users to be able to connect a password with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re uploaded to this base.  If a passwor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ed, only people who know the password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ed to download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Sysop Only Files :  Set this flag if you want Harmo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to ask the user before they upload the file if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ysop only file.  Sysop only files will not be seen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ONE unless they have a security level of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Users Can Download Unvalidated Files :  Set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if you will allow unvalidated files in this base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ed by anyone.  Although this is not the saf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in the world to set, it can be useful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files available to people immediately, but don't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ime to validate the files integrity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ppy Base Directory :  If this flag is set, then Harmo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will treat this file base as if it were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llows you to constantly change what is in this ba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pull out one disk and slip in another.  Floppy ba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not treated quite the same as others.  First, you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e file base path to the floppy of your choice (e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\).  Secondly,  Harmony BBS does NO cataloging whatso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floppy based directories.  It will simply rea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as DOS would, and show what it finds.  You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set the Max Space option to the capacity o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ppy.  This type of system makes it easy for a sysop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 files off-line and easily make them available again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thing is requested by a user.  You should also be a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before Harmony lets a user into a file base tha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ed as being a floppy base, it will do a check to m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re there is a disk in the drive.  If there is none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, then Harmony will not let them into the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you are finished setting up the new file base,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K] button to verify that everything is ready, or [CANCEL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bort the creation of the new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Fil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ish to edit an existing file base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n a list of all the current file bases.  Choose the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you want to work on, and press the [OK] button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then be prompted with the exact same screen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re given when you Add a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Fil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ish to permanently remove a file base from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, choose this option.  You will then be shown a lis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f the file bases.  After choosing, you will the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a choice of 2 things before the file base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ish to delete all of the files that are locat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file bases active directory,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box.  If this box is not highlighted,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for that base will remai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ish to remove the directory from your system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tive file path was pointing to, choose this o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will ONLY be able to remove an empty director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if you wish to have it removed and there are files in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you want saved, you must back those files up firs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two options can easily be done through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, but having them here makes life a little easier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Fil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allows the sysop to rearrange the ord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file transfer sections.  Once this command is chos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 the file base that you wish to move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, move the highlight to the new location for thi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 and press ENT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base system is again, one of the most used part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BS.  Although it is not necessary to layout your ent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before actually setting it up, it is strong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.  Having a good idea of how you wish to ar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s, access to message bases, file bases, and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gs throughout the BBS is a VERY good idea.  You will redu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mount of maintenance needed in the long run.  With tha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d, let's get to setting up your message base system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 Message Bas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message base is stored in the widely used Squish (Tm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.  This format was originally developed my Scot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dley, but has caught on through the entire BBS communit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ly because of its great flexibility.  Since Harmony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s the Squish format, you must get ahold of a ut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can pack squish message bases at the very least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plan on running Harmony BBS with a network, you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a program that can toss/scan messages to and from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.  The most poular of such utilities is named (odd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ough) SQUISH, and was also created by Scott Dudley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extremely suggested that you get a hold of a copy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messages for each message base are held in 2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ach message base, Harmony BBS will take the first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s of the message base name, and create a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.  For example, say you had a message base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eed A Job", Harmony BBS would create 2 DOS files in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 directory.  They would be named NEEDAJOB.SQ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AJOB.SQI.  For this reason, you MUST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eight characters of each message base will consis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DOS characters.  Anything else will cause problem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, make sure that the first 8 letters are origina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message base only.  Those two files that are cre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hold all the messages for that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nly other thing that needs to be understood i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you import/export/or pack messages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ork, HMHOUSE -M must be run immediately afterwar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rather quick process and simply lets Harmony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now the number of messages that exist within each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work on the message bases in HMC, choose the Messages 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top of the screen in the usual manner. 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a menu with the following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choose to add a message base to Harmony BBS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rompted with a screen with the following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he name that you wish to call the message base.  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ake it descriptive so that the users will know w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nd of topics will be discusse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should have the requirement string that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t for users to have access to this particular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Op's 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he user number of the person you wish to "w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" this particular message base.  There are a cou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 options that the Subop of a message base has.  Firs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most important, you should realize that you do NOT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aise a SubOp's security level to make them a Subo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entering the user number here will give them a cou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 privileges (and responsibilit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, making a user a Subop will allow them to eras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, regardless of who wrote it.  Secondly, all priv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 directed towards the subop of a message base will g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at user.  Subops are usually expected to mainta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sations within a message base, answer ques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's may have, and delete any objectionable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found within the message base.  Chances are,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ops will want to draw the entrance files (both ASCII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) for their message bas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: We have found that having a subop for a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stimulate conversations quite a bit.  Sometimes all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s is someone (like a Subop) to spark conversation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people into leav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fill in this field if the message base is part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ork.  It should contain the ACTUAL name as recogniz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your network and mailer system.  Currently, this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at for the network address SHOULD follow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 ZONE:NET/NODE.POINT format.  The point was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people who may wish to run the BBS as a point off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network node, but do not actually want to ru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lletin board system.  Look at your mailer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more information on running a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he line that you wish to have printed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networked message.  This is usually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 AT LEAST the network address of your BBS.  It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contain your BBS name, phone number, or anything 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he maximum number of messages allowed for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base.  Read the introduction to message ba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efully to determine this number.  Be aware that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will NOT stop users from posting messages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is here for HMHOUSE.  HMHOUSE should be run e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ght with the -M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 at the HMHOUSE documentation for more informatio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is IMPORTA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nymous Secu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he minimum required security level to be ab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 Anonymous messages.  If you do not wish to a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nymous messages, enter a security of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is a networked message base, you should make s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network allows for anonymous messages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ing users to post anony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ch Secu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he minimum security level required for users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le to receive this message base in batch message pack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QWK message p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Base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ing this button will allow you to toggle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s flags and turn all your users post flag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 the NETWORKED flag ON if the message bas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ing on is a network base.  If you wish to a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retrievals of this message base via a Qwi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, this switch should be se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the messages on the base you are working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cycled during HMHOUSE, this flag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ed on.  If it is off, when the message bas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led, none of the users will be allowed to post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ximum number of messages have been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ish to allow aliases for this message ba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 this flag on.  If aliases are allowed, everytim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enters or replies to a message, the us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ed if they want to use their real name, or the ali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message.  Network users should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twork allows for aliases on that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worked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ish to turn all the post flags on or off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users, turn on the appropriate box. 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ed to verify your selection before any a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n on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Message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nu option will allow you to change any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base statistic information.  Everything expla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 will be available to you from the edit messages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.  After choosing the message base you wish to 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usual manner, there are a couple things you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ware of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, you are allowed to toggle any individuals abilit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 in this message base via the Edit Post Flags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, you are allowed to take this message in and ou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individual users newscan.  Usually you will not hav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is button since most users will configure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scan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note, if you decide to change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are to be stored, you will have to do a manual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of all the files from the old directory to the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de on the message base you wish to delete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.  Once chosen, you will have the chance to decide on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ose this option if you wish to have the actual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.  You may not want this option on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the messages themselves.  Many times, a sysop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a message base, but for some reason or another, w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ave the messages.  Most the time you will want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ose this option if you want HMC to remov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your system.  If there are ANY files present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, it will not be removed.  Since ther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ably messages in the directory,  you will probably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urn on the Delete Messages option along with this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the directory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e/Renumber Entranc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almost always want this flag turned on, unles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the entrance file for this particular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d.  If this option is not on, HMC will not touch an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ssage base entran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fy Subop VIA E-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a Subop for this message base, chances are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want to notify them that their message base is ab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erased.  If you turn this flag on, Harmony BB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send the subop a letter and you won't hav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ry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you are sure that all the flags are correctly se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ify that you want the message base erased, and HMC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 to work.  After you are finished erasing all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s desired, you will almost definitely want to res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mark your messages, since the marked message index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 longer b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Message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allows you to rearrange the order o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base.   First, choose the message base tha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h to move and press enter.  Next, point to the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for this message base and press ent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-mail (Post Off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ction of HMC allows you to do some basic house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ed to maintain the private mail section of your BB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ate mail is entered VIA the Post Office (P from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on Harmo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private mail is held in a separate Squish file.  Thi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alled NETMAIL.SQD &amp; .SQI.  It is held in th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main concerns of a sysop is proper maintenanc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s.  This section of HMC will help maintain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quite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one of the most commonly used section of HMC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where you are allowed to edit all individual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.  Upon choosing this request, a rather 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of information will be displayed.  HMC starts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editing user #1 (the sysop).  It is one of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ngs that you will want to d  o afte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:  User #1 should ALWAYS be the sysop (you!)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contain all information required about yourse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cluding a security level of 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ANT :  After you are finished editing a user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press the [OK] button for the changes to be record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move to another user without pressing the OK butt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else the changes will not b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this section, and most of Harmony BBS, all d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stored in a standard MM/DD/YYYY format.  This mea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ll numbers less than 10 should be stored wit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dding zero.  For example, the date August 5, 1934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tored in the format 08/05/1934.  Notice also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 year is stored in this format (1934, not just 3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current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many different ways to change the current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PgUp]  Pressing the Page Up key will chang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 user by -1.  For example, if you are editing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26, pressing the [PgUp] key will change to user #25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is key is also the equivalent of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-1] button displayed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PgDown] This is the opposite of Page Up key.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being edited will be increased by 1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editing user #324, pressing [PgUp] will mak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325 the current activ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[CTRL] (Control) key is pressed when eith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PgUp] or [PgDown] key is used, HMC will increas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rease the active user being edited by a factor of 1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user #57 is being edited, holding down the [CTRL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, and pressing [PgDown] will make user #67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 user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way to change the current active user is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[USER #] button displayed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  You will be asked to enter a full name, an alia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a user number.  HMC will search and make that us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activ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ll name (first &amp; last) should be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r system is setup to allow aliases, this field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 the alias of the current user.  If the user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wish to use an alias, the user's full name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's private password should be stored here.  Do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his password without notifying the user. 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, then the user will not be know their password and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be able to log on 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hould contain the street address of the user. 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separate fields for city, state and zip code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should contain the street addres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should contain the city where the user l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should contain the 2 letter state cod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hould contain the users zipcode.  Harmony BBS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yet support the extended zip cod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holds the user's phone number.  It should b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ndard ###-###-####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rth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's birthday is stored in this field.  If any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ment strings check for the age of users, you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as much as possible to validate this date with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.  It is stored in the format MM/DD/YY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should contain the date that the user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your BBS.  In most cases you will not have to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contains the current security level o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.  This number should range from 1 to 100.  For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on security levels, see the section on Secu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Valid Requiremen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 To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contains the total number of calls this user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de to your system.  In most cases, you will not hav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contains was put here for future use.  Harmo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only uses this field in the QWIK pack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contains the number of the type of computer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owns.  For a complete list of these computer typ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 at the section entitled Security and Valid Requir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 To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contains the number of calls this user has ma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your BBS today.  This number resets every day a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 for the first time.  For example, if a user called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s on a Saturday, and you edit that user on Sunday,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have not yet called on the Sunday, the 3 will st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n in this box.  Just note that this number i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urate if the last call date field is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ey Ow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contains the amount of money this user may ow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your BBS or establishment.  It is mainly used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ing valid requirement strings where the BBS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up to look at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U/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contains the total number of files this user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ed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B U/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contains the total number of KB (Kilobytes 1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24 bytes) this user has uploaded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D/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contains the total number of files this user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ed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B D/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contains the total number of KB (Kilobytes 1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24 bytes) this user has downloaded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s Pstd (Messages Post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contains the total number messages this user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ed in the message base section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 Length (Screen Length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contains the number of active lines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computer screen.  It is mainly used when chec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screen pausing.  You will usually never have to 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 Width (Screen Width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contains the number of columns this user ha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computer monitor.  It is mainly used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wrap during a message editing session.  You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 never have to edit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User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choose this button, you will be given a lis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user flags.  Here is the description for each 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 Default -  This flag will be on if the last tim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called they used ANSI instead of the normal 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Pausing Default -  This flag determines whe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pausing will be enabled or disabled.  If this 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on, screen pausing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ital Letters On -  If this flag is on, all lower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s will be sent as upper case to the calling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old monitors only have one character set and st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this type o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To Message Bases -  If this flag is on,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has access to the message bases.  If it is off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do not.  This flag overrides all requirement str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it is turned off.  For example, if they have en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 to enter the message bases, but this flag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, they will NOT be allowed in the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To File Transfers -  If this flag is on, t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user has access to the file transfer sec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BBS.  This flag also overrides any type of requir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or security level when it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ed To Download Batch Messages -  If this flag is 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ey will be given access to the [B] comman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base system.  Having this flag on will allow th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nter a Qwik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x -  If this flag is on, the user is defined as a ma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t is off, the user is defined as a fem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ed To Download Multiple Files -  If this flag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, the user will not be allowed to download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t a time with any of the batch protocols in your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ed To Post Messages -  If this flag is not on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user is NOT allowed to post messages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 section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ed to Send Private Mail -  If this flag is turned 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user will be allowed to send private mai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users.  If it is not on, they will only be allow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 private mail from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Show Subop Entrance Files -  If this fla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, then everytime a user enters a different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board, they will be shown the entrance file (us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by the subop).  You will usually not have to wor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this flag since users are allowed to turn it off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ed To Download Files -  If this flag is NOT on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user will NOT be allowed to download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ransfer section of the BBS.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lag has precedence over the ALLOWED TO DOWN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FILE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ed To Download Unvalidated Files -  This 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whether the user has the ability to down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that have not yet been validated.  In most case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want this op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 Screen Editor On -  If this flag is on, the every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goes to edit a message, Harmony BBS's full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will be activated.  Again, most the time you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have to worry about this flag since the users ha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ility to turn it off a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s Screen Pausing On -  If this flag is on,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has the SCREEN PAUSING DEFAULT flag on, a scro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will be displayed during each screen pause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lag is off, a plain "Press any key to continue..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Defined Flags A-C -  These three flags were put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specific purpose in mind.  You can turn them on and off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ncorporate them into all the requirement str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out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this button if you wish to delete all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held in this user's position.  After verifying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, HMC will change all the information to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mpty User Status".  The next time a new user calls,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will be filled, and they will be assigned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the ol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User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ction of HMC allows you to edit the default 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s of new users.  Each one of these flags have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ained above in the Edit User Flag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ge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allows you to do a massive user purge.  A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rge should be done to trim down the number of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on your system.  If you choose this option, you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sked to enter a valid requirement string.  HMC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scan through the userlog and delete ALL users who me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equirement string.  For example, if you ente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ment string of S&lt;20:D&gt;30, HMC would delete all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 have a security level of less than 20 and hav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your system in over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HMC does the user purge,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to make a back up of the user log.  If you answer y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then be prompted for the full path and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backup copy.  If you later decide that you did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h to purge these user, or if a mistake was made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then just copy this file back over the USERLOG.HM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n your USER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ia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nial list is a simple ASCII file in your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  Each line of text will be checked at log o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a new user application.  If the user enters a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alias that contains one of these lines of text,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be allowed on the system.  This is useful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ping profanity and hackers from entering your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if the denial list contained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CK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H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one who enters a word that contains any of these wo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be allowed on your system.  Obviously, you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want to put words like John in the denial list. 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d, anyone who has a name of John (John Doe, Johnson)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name, would not be allowed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MC allows simple editing of this file by reading in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and allowing your to edit them.  To add a wor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nial list, simply go to one of the Empty lines and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[OK] button.  Enter the new word that you wish add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nia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ish to take a word out of the denial list, go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ord, press the [OK] button and replace the wor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ord "Emp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are finished editing the denial list, HMC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all the words (not including the "Empty")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nia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ate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MC allows you to validate a group of users at once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hoose this option, the first thing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o enter a valid requirement string.  Anyone who me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equirement string will be validated.  Valid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y consists of a change in security level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ation Security Level described in the BBS Statist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of HM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if you entered a requirement str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&lt;20:O=0.0:L&gt;3, HMC would scan through all users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all user's security level to the validation l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 met the requirement of already having a securit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 than 20, didn't owe any money, and have called over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entering the requirement string, you will be aske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ant to be prompted before each validation. 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wer Yes, HMC will stop at every user to be validate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 you to answer yes or no.  Answering no wi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NOT being 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iles &amp;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files section of HMC allows you to edit all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 and other system files to be displayed.  If you cho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rop down menu, you will be given a choice of 2 typ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are all the files that Harmony BBS will look for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NOT menus.  This includes entrance files, logo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off files, etc. etc.  A description of what each fi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for is given on the bottom line of HMC.  For a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 listing of system files, look at the FILES.L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d with Harmon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are all of the menus that Harmony BBS will look f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sure that all of these files are present.  If an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 are missing, your users will not be able to navig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ound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have decided on the file that you wish to edi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will shell out to the appropriate ASCII or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.  As a rule, all files that end in AN (logonAN.hmy)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the ANSI editor.  When the ANSI editor is loaded, it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l free to add ANSI codes and colors to the file, sinc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ill only be displayed when a user has logged on in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  If a file ends in AS (logonAS.hmy), the ASCII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called upon.  Make sure that you do NOT put any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 inside this file, since it will be displayed to users w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have ANSI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nu structure of Harmony BBS is extremely easy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werful.  Harmony BBS uses standard ASCII and ANSI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ll of its menus.  This allows you to use your favo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s to cre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menus (both ANSI and ASCII) have the ability to imb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.  This allows certain parts of menus to be hidd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users, and also allows for menus to contain specif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about the user that is currently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commands within menus are imbedded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# (Shift-3 on most keyboards). 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the # character in your menus, you must put it in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s.  For example, the 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private mail to user ##1 in the post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only print the # character 1 time within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ment Str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ment strings can be imbedded within menus.  Tak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 at the following line of text from a men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F ] #s&lt;40#Not available#s&gt;=40#Send Feed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ce the 2 requirement strings.  This line would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the [ F ] string.  Then, if the user have a secu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of less than 40, it would print Not available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had a security level of greater than or equal to 4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ould print Send Feedback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a requirement string is encountered, NOTHING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d until either 2 conditions are met.  Either,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ment string must be encountered, and the user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et the requirement, or the text #$# must be encounte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#$# automatically turns printing back on, and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at the end of most lines of text that co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men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you can see, having the ability to imbed requir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 directly into your menus adds quite a lo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ality to Harmony BBS's entire menu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ma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sigma commands are used is explained in the S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s section of this documentation.  They are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ussed here because sigma commands can be imbedded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s the same way requirement strings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in difference between imbedding sigma command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ment strings is that sigma commands do not 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ing on or off, they simply display pers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on a menu.  Again, this can be explained be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n 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posted #[Alt-228][h#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ote, [Alt-228] should display the Greek letter sigm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us the term SIGMA commands).  The line of text abov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it is in a menu, will tell the user on-line the to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messages posted since their firs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complete list of available sigma commands, look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tion entitled Sending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the SYSTEM menu of HMC, you will find options for ed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parts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choice is the BBS Statistics.  This is whe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rt of your BBS can be edited.  Once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sen, a screen will be displayed with quite a lo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that can be edited to your personal w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hould contain the name of the your BBS.  Example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lph's Place, Programmer's Parade, etc. etc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hould be the full name(s) of the people who ru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.  It does NOT have to be the same as the name h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user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 Ali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hould be the alias of the sysop(s).  It does not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the same as the alias held by user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password required for closed systems. 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running a private BBS (explained later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), all users must be able to enter this pass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logging on.  This password is requested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e first logon fi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Pass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password required for someone in sysop mod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ble to enter DOS commands.  This is just taken as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 precautionary method for safeguarding again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c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on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ote about all the directories.  They should ALW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 the fully qualified path name, INCLUDING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.  If you change any of the following 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sure all the files from the old one are copied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hould contain the directory where all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are located.  Install puts this directly under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Harmon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hould contain the directory where your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and denial list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directory where all file transf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tored.  NOTE : This is NOT where the files themsel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stored.  This directory is used by Harmon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 index files, and other information about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s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directory that should contain all the men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files.  HMC will also use this directory w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de to edit any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location of all your message bas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should NOT be the location of any of the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 themselves.  This directory holds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istics for the message bases.  Also in this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the entrance files (if you decide to have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default tagline appended to the end of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ed by your users on networked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text that will be displayed whenever the 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s to chat with a user.  As soon as the sysop breaks i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ex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holds the total number of calls your system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 since installation.  This number is incremen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everytime a full logon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should contain the maximum number of user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h to have on your BBS.  The default is 500 (the max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ed by Harmony BBS is 1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 To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contains the total number of calls recei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day.  It is reset at 12:00am every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contains the total number of days you w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mony BBS to mark messages in the message base s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have not been received.  Marked message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ed during a message base housework in HMHOUSE.  Onc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has been read by the user it was directed toward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be flagged as RECEIVED and will no longer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igible for being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User Secu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security level given to new users. 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 lower than the validation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Call Secu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security given to users on their first ca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ay sound a lot like New User Security, but they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the same.  This is the actual security given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r the first time they call (when they apply as a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).  This security will remain the same for th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calls specified in the New Calls field.  After they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that many times, their security is then chan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by Harmony to the New User Security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was put here for sysops allowing new users 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at first, and then after they have checked o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a couple times, their security can be se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lower, and the sysop then has the optio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ate them based on their usage earlier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h to have your system set up this way, just set New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 to the same number as 1st Cal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C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the description above for information o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ation Secu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security level defined by your system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ATED.  This should be the "normal" security lev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lso the security level given to users tha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ated with HM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Secu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general security level required for a us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ccess to the message base section of your system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user meets this security, their security level will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checked with the individual message bases.  If they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have access to any of these message bases,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have access to the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Secu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general security level required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ransfer section of your system.  If a user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et this minimum security, they will not gain access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do meet this security, Harmony will then check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's access with each individual transfer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Secu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minimum required security level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he bulletin board database section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ting Secu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minimum required security level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he voting booth section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 Secu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minimum required security required to be 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mport files from the host system into messages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usually be given only to users with sysop or co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minimum required security required to be 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ave a user's private mail.  If a user does not me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curity level, before they leave the post offi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will be required to delete all of thei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Name Secu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minimum required security level required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le to read real names.  If your system is suppor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iases, and a user meets this security level, they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 see the person's real name next to the alia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Clo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hour in military time, from 0-23 that you wi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un a closed system.  Closed systems require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password be entered before a user can log on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sh to have a completely closed system, this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o 0.  Also note, that for these hours to take effec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ivate BBS flag must be turned on (discussed later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h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Clo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hour (in military time) from 0-23 that you wi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closed system to become an open system.  Open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require users to know the system password. 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h to run a totally closed system, this should be se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at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number of days you wish files to re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validated.  HMHOUSE will wait this many days befor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s a file a validated.  Note that ONLY HMHOUSE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hi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C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onetary value should be set to the amount of mon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 user owes when they log on for the first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mony BBS will notify users everytime they log on that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 money is owed to your establish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nk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number of minutes you want Harmony BBS to wa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waiting for a call before clearing the screen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sed to prevent what is known as "screen burn". 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wish to have the screen clear at all, this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Avail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hour (in military time) that the sysop o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(usually yourself) becomes available for chat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sh to be available for chat at all times, this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set to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Avail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hour (in military time) that the sysop beco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AVAILABLE for chat.  If you wish to be available for c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all times, this field should be set to 24.  Onc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 has become unavailable, any attempts to page you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 in the file NOTHERE.HMY file being displayed. 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then be asked if they wish to leave a private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BBS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Harmony BBS, there are numerous flags that allow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 more customization.  You should take the tim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ew each of these flags and make sure they are mee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nee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vate BBS -  This flag must be turned on for the clo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hours to take effect.  When a system is in private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etermined by those hours), users will be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he system password defined by you and given onl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eople you wish to have access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s Needed to Logon -  If this flag is not on, use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be required to enter their individual passwords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on.  Be VERY careful of this feature.  The only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ould not want this flag turned on is if you w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a totally open system.  For example, if you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ed people to be able to download a specific file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ld set up a single user on your system.  You would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allow for any new users.  The only thing a user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o do once connected it type in the user numb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one would be using the sam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iases Allowed on System -  This flag is pretty self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anatory.  If it is on, Harmony BBS will allow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iases all throughout the system.  If it is NOT on,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names will b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ity Logging -  If this flag is on, Harmony BB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log levels (described later in this chapter)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 events all throughout your system.  If this fla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, then no logging will be done at all.  Regardles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g level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pting New Users -  If this flag is on, your system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for new user applications at logon.  New user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not be allowed when this flag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Time Callers Have Access to Message Base -  I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is on, the first time a user calls, they will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to the message base section.  Usually you will w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is flag kept on, and you will determine individ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to the message base systems through both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s themselves, and the individual user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Time Callers Have Access to File Transfers - 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sentially the same as the flag mentioned above, except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es to the file transfer section of your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ain, you will usually want to keep this flag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Bases Active -  If you temporarily want to dis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f the message bases, turn this flag off.  This 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for easily enabling and disabling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 section without having to change any security lev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mass groups of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Users Required to Leave 1st Time Feedback -  I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is on, a new user will be required to enter a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their application.  They will also NOT be allow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 the message.  This is useful if you wish to get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 of background on your users.  The subject of all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application messages will be NEW US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Validated Users Allowed to Post Messages -  I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is NOT on, any user with a security less than tha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ndard validated user security will NOT be allow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 messages in the message bas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son Required for Chat Request -  If this flag is 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a user attempts to call the sysop to chat,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rompted for a one line reason.  This reason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displayed while the page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Users Allowed In Post Office -  If this flag is not 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one with a default new user security will not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to the post office.  This means that they will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llowed to send private mail to any user BUT the 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 Subop Entrance Files in Message Base -  If this 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on, the entrance files for the message base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VER be displayed, even if the individual users hav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orked BBS -  Turn this flag on if your system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ed to a message network.  This flag must be tur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for Harmony BBS to recognize your network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 Allowed -  Turn this flag on if you wish to a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to send netmail.  Netmail is private mail 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the BBS network that you are connected to. 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run a networked BBS, this flag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ransfer Section Active -  Turn this flag off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h to temporarily disable the file transfer sec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system.  This will allow you to disable and enabl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ransfer section without having to change requ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 levels or mass user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ma Commands Allowed in Post Office -  If this fla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, you do not wish to have sigma commands active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ma commands are not active, the characters u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the sigma commands will be printed in plac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ma string it should hav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s Active -  Turn this flag on if you wish to ha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 system of your BBS active.  If this flag is off, N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users of your system will have access to the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-Message Active -  If this flag is on,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-message will be displayed at every logon.  If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on, it will simply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-Logoffs Allowed -  If this flag is on, then the 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from the main menu will allow for IMMEDIATE logof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flag is not on, this command will not b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Swapping to EMS -  If this flag is on, every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mony BBS executes a door, or the sysop shells to DO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mony BBS will try to store itself in memory above 640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re is not enough memory, Harmony BBS will be swap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isk.  If this flag is NOT on, Harmony BBS will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isk ALL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 System Bulletins at Logon - If this flag is turned 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will be brought to the system bulletins s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ediately after reading your BBS news during a log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ight before they are brought to the mai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QWIK Sessions -  If this flag in on, and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the version of Harmony BBS that support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on of QWK packets, users will be allowed to ente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WIK session right after logging on.  A Qwik s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sts of uploading a reply packet if they have on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ing a message packet if they wish, and then logg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of the BBS immediately after downloading the packet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g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mony BBS supports 11 different types of activ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ging.  It also includes 4 different levels of each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four basic types of logging, the number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corresponds to the flag which must be turned o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for that TYPE of logging to be 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 Record EXTRA things with each type of log.  I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is on, Harmony BBS will store some "miscellaneou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for each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  Record POSITIVE things with each type.  If this fla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, Harmony BBS will record all activities it consid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VE for each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  Record NEGATIVE things with each type.  If this fla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, Harmony BBS will record all activities it consid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TIVE for each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  Record SysOp things with each type.  If this fla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, all special activities that are executed by peopl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 level of 100 will b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mentioned, there are 11 types of logging that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ly turn on and off.  Each type,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vels mentioned above, will result in being recor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what you want to be recorded (logged).  The number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ft corresponds to the flag number used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type of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Log the entering and exiting of different sections o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Log all deletions and additions of it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Log sysop mode activ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Log when files are created and re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Log any attempts which Harmony considers to be "hacking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Log editor fun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Log any house work done on BB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Log start up activit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 Reserved for future 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Log file transfer activ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Log user editing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ime Lim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lets you set all of the individual time lim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ll the different securities.  You should make sure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ALL the time limits for ANY possible security lev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users may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thing you will be asked is the security level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h to work with.  After deciding, you will the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ed to enter the time limit for that security lev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 not wish restrict the number of minutes user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curity are allowed on your system, a 0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Call Lim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lets you set all of the individual max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calls per day allowed for each security lev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hould make sure you set ALL the time limits for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 security levels your users may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thing you will be asked is to enter the secu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you wish to edit.  You will then be asked to se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number of calls per day users with that secu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will be able to make to your system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h to restrict the number of calls for a specif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 level, a 0 should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sletters are displayed during the log on process.  Ne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should contain any and all important information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need to know.  After choosing this menu option,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of all the current news files will be displayed, pl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 to create a new news file.  If you wish to 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urrent existing news file, choose it, otherwise cho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REATE&gt; NEWS.  You will then be displayed a screen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llow you to edit that news files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he subject of this news you wish to write. 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editing a previous news file, you have the optio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he subjec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contains the requirement string that users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et in order to view this news file.  If a user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et this requirement string, they will not even know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s fil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Of Ne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2 types of news files.  Each type will now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ain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Required to be Read -  This means that this new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required to be read by users.  They will ha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of reading it or passing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d to be Read Once -  This means that this new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REQUIRED to be read by ALL users AT LEAST once. 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gon sequence, users will not be allowed pass the ne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list until ALL news files that have not been rea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user are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press this button,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 this news files flags.  To reset a news files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s it will mark it as NOT being read by any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.  In other words, it will be considered new to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editing an existing news file, use this butt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elete it.  If you choose to delete it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ed to verify your selection.  You will then be brou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to the News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is button to edit the text of this news file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where you will write the actual message.  HMC will sh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to the defined ASCII editor to allow you to edit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s message.  Remember NOT to type below the line mar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TYPE BELOW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ose this option if you wish to abort any of the chan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de during this news edit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ose this option if you wish to write the chang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made to this news fil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lletin edit lets you define what files will be avail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viewing by your users.  This section lets you ad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bulletins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choose this option, you will be given a list of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bulletins available, plus the option to ad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bulletin.  After you decide which bulletin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(or create), you will be given the following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be the title of the bulletin.  This is wha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ually be displayed to the users when the bullet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ing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hould contain the requirement string that must be m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order for a user to be able to view this bulletin.  I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does not meet this requirement, they will not be 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vie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hould contain the complete path (including drive)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 of the file that will be displayed when a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oses to view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currently editing an existing bulletin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button will be available to you.  Use this button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ant to delete the current bulletin from your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NOT erase the file itself, only the statist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Harmony BBS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"event" will tell Harmony BBS to end, and exit to DO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exit to DOS with an error code.  If Harmony BB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d from within a DOS batch file, you can run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you want, at any time and any da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choose the Events menu option, you will be give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of all of the current events, plus the optio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a new event.  Once you have decided which even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h to work on or create, you will be give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hould contain a short 1 lin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event.  If this event is the next one schedul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itle will be displayed in the Next Event line wh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system is waiting for the nex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hould be the time, in military format HH:MM tha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this event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hould be the error level that you want Harmony BB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to DOS with.  Note that if you are not running Harmo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from a batch file, an event will have no bearing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system will simply halt.  A batch file must be set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-load Harmony BBS after an event has been execu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most cases, you will simply have to edit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HARMONY.BAT) that is automatically installed o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.  If your system is tied into a network, and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Harmony BBS "under" a network mailer, chanc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not have ANY events within Harmony BBS, but ra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would all be set up in the batch file that is ru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iler.  You always want to schedule events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that will be waiting to accept pho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s to Run Ev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day of the week that you want this event execu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marked.  If a day is not marked, Harmony BB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run the event on tha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 -  If you wish to temporarily disable an event, 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lag on.  This will prevent Harmony BBS from 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ing to run this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d -  If this flag is on, Harmony BBS will giv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 priority over incoming callers.  If a user calls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time limit overlaps with the scheduled time for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, the caller will be notified that their time li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been adjusted for the current call.  They will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be able to stay on your system until it is tim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editing a pre-existing event, you will hav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on.  Use this button if you want to permanently er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vent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allows you to add and delete network address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line should contain the full ZONE:NET/NODE number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network that the system is connected to.  When a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ending netmail to someone else in another syste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mony BBS will ask the user which network address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allows you to delete all of the current BBS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re listed in your system's BBS database. 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ose this option, you will be asked to verify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.  If you answer yes, ALL information on ALL the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s listed in the database will be wi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allows you to edit all of the current do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re defined on your system.  A door is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that the users are allowed to run (or enter). 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s consist of on-line games and magaz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Harmony BBS shells to the door, it will crea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, in extended form,  DOOR.SYS file used by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s to get user information.  This file is written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directory, is a standard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mony BBS will also send over quick information, that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sed in batch files in the for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1 Full Real Name of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2 If the user is in ANSI mode, a 'C' character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ed, otherwise, a 'N' character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3 The amount of time left for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4 The connect rate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choose this option from the menu, you will be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ist of all the currently active doors on the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also be given the option to create a new o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choosing which one you wish to edit or create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given the following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he name of the door that you want to be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s.  It will be displayed along with all the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 doors that the user has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hould contain a one line description of this do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so the user will know what the purpose of this do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hould contain the requirement string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to this door.  If a user does not meet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ment, they will not be able to enter this door.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atter of fact, they will not even know the door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 B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hould contain the fully qualified path and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program (or batch file) that should be executed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ysop logs onto the system in host mode.  This was 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because many doors require different execu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s when there is no one connected to the other s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tele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B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hould contain the fully qualified path and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program (or batch file) that should be executed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user enters a door.  Note that Harmony BBS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change directories when it runs a door.  M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re that Harmony BBS will be able to find this progra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f a directory is changed during the cours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, Harmony will do its best at relocating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hould be hour (in military time) you want this do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come active.  If you want the door active 24 hour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, this field should be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hould be the hour (in military time) you want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 to become inactive.  If you want the door active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urs a day, this field should also be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editing a currently existing door, this butt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s you the option to erase it from your system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 is erased, note that Harmony BBS does not erase an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s that are used to run the door, onl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istics within Harmon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ting Booth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nu option will allow you to edit the current vo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s available on your system.  If you choos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, you will be given a list of all the current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ting booths.  You will also be given the option to cre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ew one.  Once you decide which voting booth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or create, you will be given the following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should contain the subject of the current vo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oth.  This will be displayed when the list of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ting booth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should have the requirement string tha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d to have access to this voting booth.  If a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meet this requirement string, they will not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now this voting booth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 Vo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button is activated, all of the current statist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is voting booth will be reset.  This includes set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lag for each user to off, which means they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le to vote on this question again.  This will also re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oting numbers for each choice, and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ople that have v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Choi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button will activate a pick list of all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s available for this voting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dit one of the current choices, simply choos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, and you will be asked to enter a new choice. 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ENTER], the new choice will replace the ol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dd a new choice to this voting booth, simply choose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EMPTY boxes.  You will be prompted to enter the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elete a current choice, choose the choice you w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, and type EMPTY when you are prompted for a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are finished editing any of these choices, sim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ESC, or DONE, and you will be brought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voting booth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Ques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choose this button, HMC will shell ou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ASCII editor that is set in HMC.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will be loaded, and you will be able to 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editing a currently existing voting booth,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on will be available.  If you activate this button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asked if you want to delete the current vo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oth.  If you verify that you want it deleted, HMC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e the questions and all of the statistics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n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on text files are files that are displayed dur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on process.  They are displayed after the user pas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ws section of logging on, and after the logfiles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is executed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is is not the same as new files or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lletins.  For a good example of one of these logon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take a look at the logfiles.bat that comes p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aged with Harmon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choose this option, you will be given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f the current logon text files.  Actually, the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consist of the ASCII file name.  Logon files do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itles of any kind.  Choose the logon file tha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h to edit, or choose the CREATE option to make a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on file.  You will then be given the following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should contain the fully qualified path an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of the file to be displayed for users who are no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contains the fully qualified path and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file to be displayed for users who are using ANS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Scr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determines whether the screen will be clea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the file is printed.  If you want the screen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ed, the letter Y (for Yes) should be entered he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, enter N (for 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contains the current valid requirement str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user logging on does not meet this requir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, this logon file will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editing a currently existing logon text 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button will be available.  Use this button to 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logon file.  Note that this will NOT era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that are displayed, only the information that Harmo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uses to displa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ing Harmony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Harmony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Harmony BBS is just like running any other DOS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switch to your Harmony directory, which should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M, then type 'HARMONY'.   If you do not want to run Harmo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from a batch file, simply entering HM will be suffici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.BAT is the batch file that comes pre-packag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allows for a number of command line parameter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ent when it is executed.  Note that Harmony.BAT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rporate any of these parameters, and if you wish to use i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cation will b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O tells Harmony BBS not to send any of the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ation strings.  This is useful if you know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a carrier detected, or the system wants the BBS to b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qu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H tells Harmony BBS to boot up, and begin the logon sequ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host mode.  When Harmony BBS is in host mode, no carr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ing is done.  This allows for the sysop to use their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Bxxxxx instructs Harmony to initialize the port at the bau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e of xxxxx.  This is usually used only when you know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omeone connected, for example, in a network situation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ront end mailer program has received an incoming call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passed them along to Harmon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Pxxx instructs Harmony BBS to initialize port number 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of the default port.  This again, would be used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front end mailer situations (as describ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Txxxx tells Harmony to adjust the time limit of the per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.  This would only be used in conjunction with the -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-P commands when you know that there is already a per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ed. xxxx is the maximum number of minutes to allow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ing no command line parameters have been sent to Harmo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, the first thing it will do is make sure it can find al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portant data files that the BBS needs to ope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ly.   If Harmony fails at this in any way,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on will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, Harmony BBS will try to initialize the modem. 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open the port, and then send the init strings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defined within HM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Harmony loads up the opening screen should look simila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ard  &gt; Your BBS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 &gt; You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s Today &gt; 0       Last Caller &gt; Empty  @ 12:00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s Total &gt; 0       Total Users &gt;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t &gt; No more events to run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Modem Reply      &gt; 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t Status           &gt;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Available Commands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] Host mode / Sysop quick log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] Exit, Load Harmony Configuration, Re-Load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L] Full logon (with or without carrier detec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T] Override chat availa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U] View activity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Q] Quit (exit to DO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ard and sysop name would be the names you defined in HM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two lines are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vents line is also defined in HMC.  If for exampl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ed to optimize your disk at 1:00am, you would set up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 to do so.  The event spot would then print the upcom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 stating it was at 1:00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modem reply prints the last response that came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.  This can be used for trouble shooting with your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BBS configuration.  You should receive an OK as the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rding to the times defined in HMC, you will either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or not available for chat.  If for some reaso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ppen to be around at a time you usually aren't you may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T' to override the chat option.  At the next availabl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available time change, your availability will b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 mode is used for the system operator to log on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 computer.  Using this feature, (the 'A' option) will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 logon.  All it really does is bypass the opening scre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voids having to enter a user number and password.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er checking will be done from here, and the modem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ed to go off-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 H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'C' function at this point will load Harmo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.  Note that any incoming calls will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ed by Harmony at this point.  Once you exit HMC,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will immediately take effect and calls will agai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ed.  Also note that this option is ONLY available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is loaded from the HARMONY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Lo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tion 'L' will allow the host to perform a full log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as a incoming caller would view things.  Except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speed of course.  If you receive an incoming call an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reason the modem does not answer you can use the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on procedure to force the modem to complete the log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 Activit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allow you to take a look at the activity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  The depth at which your activity is recorded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d by your settings in HMC.  Refer to the sect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 your BB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ting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tie up all loose ends in the board, take your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-line and return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ging On To Harmony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most of the bulletin board is seen from a callers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view we will take you straight through from a users st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.  We will make note of SysOp only functions alo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question that will be asked is whether or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terminal program supports ANSI.  The option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y,n,m,?).  Yes and no, m is for monochrome support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 mark will display a file explaining what ANSI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, depending on how you have your BBS configured eith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will be closed or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BBS is closed you may still choose to have an ope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before the system password is requested. 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ed to ask for the system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, whether closed or opened the BBS will request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, user number, or alias (if aliases are allowed).  T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 users password is requested.  If the BBS is clo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the option to turn individual password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User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r system is set up to allow for new users, Harmo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will also allow them to enter NEW at this point. 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has entered all of the information reques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mony BBS, it will them look for the file NEWUSER.BA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Harmony BBS system directory.  If it is found, Harmo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will create the DOOR.SYS file used in the door s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Harmony BBS, and run NEWUSER.BAT.  If will also se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number of this user as command line parameter %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allow for 3rd party new user utilities for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to Harmony BBS.  For example, a call back verifi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ld be add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e user has been identified he is briefed with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as shown he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ome to Harmony BBS, A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caller #2276 (caller 1 for to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caller           : Jasen  @ 3:00:00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Date (time)   :Wed., January 6 1992 (2:02:09a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last called on    : 01/01/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called here  : 377 ti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alls for today  : 1 times (limit :unlimi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time limit is    : No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2 new system bulletins (g-file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[ENTER] To Contin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 Mail and Marke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user has any private mail waiting, or any publ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, Harmony BBS will notify them now.  They will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 of reading and replying to all mail and publ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wik S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defined within HMC, Harmony BBS will now prompt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y would like to enter one.  If they answer yes,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then asked if they have a new upload reply packe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, then if they wish to download a new mail packe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n log off immediately.  This option allow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emely efficient on-line tim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all system news as defined in HMC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ending on your security level, you may or may not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system news.  This is a nice feature to have in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ant to have news for only a select group of us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ystem news is renumbered according to access.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if news number 2 out of 3 is only supposed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n by a security of level 100.  Then a user with secu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100 that calls will only see two bulletins.  Number th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come number 2 to the user.  Therefore they will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idea the bulletin ever existed.  This technique is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out the bulletin board system. (Voting booth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base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file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is point the system looks for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files.bat and if it's there it runs it. This is a b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hat will run.  Refer to the section in HMC for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on error level codes.  Your system comes set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un a small quote of the da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n.h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logfiles.bat has been executed, the user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n all the current files that they have access to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in HMC under LOGON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the BBS set up to display the system bullet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during a log on, now is when i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now arrive at the main menu for Harmony BBS. 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enter of the entire bulletin board system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 has been designed in a order tha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stent with a user that would have level 100.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be the security of a System Operator.  Therefore w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able to cover all options.  This documentation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 straight through the menu options, when hitting a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t must jump to another menu, we will note it and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at menu is finished it will trace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 menu.  From here you will begin to feel the po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Harmo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yout Of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Log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Main Menu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/       |    |   |      |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        |    |   |    Doors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/ Message base |   |   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|        |  | File Transfer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st Office     |  |             Sysop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System Bullet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Qwik P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bove diagram will help map your understanding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 your bulletin board system is laid out.  It will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you follow through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1 key will bring up a menu that is seen only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.  From here you will be able to change their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, enter chat mode, edit that user, notify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sysop must make use of the system and then th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 off-line, not notify them and throw them off-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omes in handy), a quick change of security, shell to DO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oggle your chat availability.  All these option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seen on the sysops side.  If you decide to edi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, or shell to DOS, the user will be told to Please H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, otherwise, unless you execute your commands quick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will be left in limbo until ESCAPE is pres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back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2 key will serve a purpose to the sysop from the h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. It will toggle through your status option window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ottom of the screen.  The default view shows the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and user number.  The time they logged on and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 level.  Hitting F2 at this point will show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on time, how long the user has been on-line, their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, how much time the user has left, and the securit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tting F2 again will turn off the window so you can vi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BS as a user would.  Hitting F2 again would of cour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ing you back to the default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is point Harmony does not make use of any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t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quick note about chat mode :  When you are finis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tting with the user that is on-line, pressing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ring you out of chat mode, and many times, it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 like Harmony BBS is locked up.  Actually, Harmony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waiting at the last prompt where you broke into cha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e should be taken here, and sometimes, you may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the user by pressing [ENTER] or ?, or whatever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B]  BBS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where you will find a mini-database on-line Harmon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users to input their favorite 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- Add BBS to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dding to the BBS database you will be aske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of system, Phone Number, City, State, Hour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, Minimum Baud rate, Maximum Baud rate,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- anything special the inputting user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you will be given a list of computers to choos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lect as the host computer.  The host computer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 type that the BBS is supporting or running off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- Delete BBS from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then [D] delete a BBS from the list.  The user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y be asked for the number of the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listed.  (Not the phone number, the number tha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ed within a full lis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- Good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od-bye/logoff from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- Read/Scan BB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allow the user to access the list. 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ed if you would like to read [A]ll or [S]pecific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user selects All then all information and all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s in the system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user selects specific parts then the following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sked for a list of all the attributes held with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, described in [A]dd BBS List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to scan for - this must be the exact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 to scan for - the date is was ente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imum Bau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um Bau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you will be asked if you would like to quick sca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.  Quick scanning will only show the BBS nam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.  Where as a regular scan will show the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 - Quit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- Display the options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] Cha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the sysop to chat  If the sysops hours are set so he/s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vailable, then when the SysOp is paged, the chat bell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the PC speaker.  For approximately 30 seconds the t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main.  If you do not answer 'CHAT!' will still fla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in your status window (if showing). If you don't ans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a file as discussed in HMC will be displayed. 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d with Harmony simply states that you are bus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olog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certain flag is set in HMC then the user will be forc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e a reason for chatting before you are p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page is not answered or the sysop is not available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will be asked to leave feedback.  If you h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set, Harmony will record whether they paged you or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activity file.  Regardless of if they leave feedback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. (Sometimes its nice to kn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enter chat at any point by hitt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]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bring you to the doors if they are set u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ing on whether you have doors turned on or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 are met.  The section in HMC will explain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doors up and running in Harmo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door list is displayed, Harmony BBS looks for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AN.HMY and DOORAS.HMY (for ANSI and ASCII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ectively).  If they are found, Harmony BBS will print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screen instead of displaying the generic menu.  N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se files are treated like menus, so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bed both requirement strings and sigma commands, allowing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cust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] Edit Use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allow you to edit the user message assuming the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it activated. The user message is shown to all user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-on. It is a simple three liner that you can enter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he user enters one you will erase the old message.  Any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enter a message.  There are no securit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] Feed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dback to the sysop.  If a user would like to leave the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essage this is the place to do it.  This message goes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st office, and is private (only the sysop will be 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it since it is addressed to user #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G] 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od-bye/LogOff -  Log the user off the system asking if he/s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ure and whether they would like to leave feedback or no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s allow the user to hit enter twice for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s and log off very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I]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information - This will tell you the version of Harmo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.  It will also display the authors name, and who des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M] 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you are at the main message base menu the default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prompt will be replaced with the current sub-boar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does not implement a sequential numbering of mess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we don't start a message at number 1 and no ma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sub-board your posting in, add to the next sequent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 Instead we treat each individual sub-board as its 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ase and start each sub-board with numb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have found the other way to be a nuisance.  We feel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will better understand a system like Harmony than 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a.  This keeps everything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want users to know there are other messages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que is necessary. They would know if they have an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reading number 1-2999 and then choose 500 and it says 'sor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't read this'.  This eliminates that probl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ALL private mail is kept separately in the post off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ay new users aren't apt to think their private post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nt public.  Our method also prevents blocks of message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sing also.  For example, the board will say there are 29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however the user can't access 1000-2000.  With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the cycling of messages is done much more effici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re is a smaller base of messages to deal with 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oal here is to only show users what they can use, not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can not use.  This will keep even things like hack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to 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- Batch Retrie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running a copy of Harmony BBS that supports QWI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packing, and batch mail is allowed,  Harmony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utomatically enter the QWIK session of the BBS.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information on Qwik sessions, please look at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MQWIK.DOC included with your BB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- Change Sub-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be given the valid range of numbers for sub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ards.  Choose one and if the requirements are me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allowed in.  Use the command [L] to list the sub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- Delet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message number to erase (1-xxx,[ENTER=Abort]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type the message number you would lik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only delete a message if it is yours, unles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is a sysop of level 100 or if you are a sub-op of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sub-board.  You must go to the individual sub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ard where the message is located to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sub-board is networked then you will be wa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networked message base, you can delet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ly, but chances are it has already been sent ou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ans that if the message was sent out to the net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, it can only be deleted on the system it was 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on and will still be displayed on all 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orked to that particular sub-board (ech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- Enter message (Posting a mes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be entering a message into the current base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 is this message for ([ENTER=All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he name to address to.  It must be exact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marked to a special user, otherwise it does not re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you like to make this message anonymous (Y/N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r security level meets the required security,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 is allowing for anonymous messages within this ba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question will be asked, if you answer yes to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, then your name will not be put into the messag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the word A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you like to post with your [R]eal nam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]=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not be allowed this option if aliases ar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ed in this particular sub-board.  Ex. You may turn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so users can't use an alias because a lot of networ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 a real nam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he subject of this message ([ENTER]=Abort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ubject of your message (post) will be used later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ning by users to find a topic they might be interes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ANT :  Whenever a message is posted, Harmony BB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the file CREATED.MSG.  It is a 0 length file, an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used within batch files to determine whether a h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 needs to be done.  Since whenever someone post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, it is created as it's own separate MSGNUM.MSG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at message bases directory, most the time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want to set up your batch file to check for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.MSG and either scan all your networked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s for outbound mail, or run HMHOUSE -M or HMHOUSE -U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nvert the message to Harmony BBS's proprietary forma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ose HMHOUSE commands should never be run unt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sure that all networked, outbound messages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scanned and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- Leave SysOp feed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as listed in main menu.  It is put here again to m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easy for the users to reach you without having to 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to the main menu everytime and this is considere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bas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- Good-bye/logoff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user to disconnect.  Note quick logoff can onl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hrough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 - Set highest message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is most useful for resetting your newscan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ighest message attainable in all sub-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crement value is just the number that you would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tracted from the highest attainable message in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-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#1 Message base #1 has 50 messages total. 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 #2 has 65 messages total.  Message base #3 has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if you selected 10 for the decrement value it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 the following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ase #1 newscan would start at message 4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ase #2 newscan would start at message 55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ase #3 newscan would start at message 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#2 If you set the decrement value to 999 you would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asy way to set all sub-boards to message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a decrement of zero will take the highest attain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in all the sub-boards, subtract zero and will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is value as the newscan level for the sub-boar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decrement new scan value([?]=Help,[A]bort,[ENTER]=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is zero since this is the most common use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user hadn't called for a few weeks he/she would not w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look through a bunch of ol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- List sub-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be asked if you would like to view the sub-boa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anded or condensed.  Expanded will show all sub-boa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user has access to. It will also inclu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including total number of messages in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, Sub-op name, maximum messages allowed to be left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if the files MBLISTAN.HMY and MBLISTAS.HMY ex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your main message base directory, those files (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 and ASCII users respectively),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of the generic listings described above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for total customization by the sysop.  Thes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treated as menus, so you may imbed both sigma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equirement strings right inside the file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you do hide specific information about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- Set newscan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performing a newscan which is used by the user to s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new messages since his/her last date, you may def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sub-boards you want scanned.  Say you dislik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tain topic discussed on a sub-board,   obviously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't want to scan for new messages in     that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time, so you may turn on or off individually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.  Don't worry about turning it off, it can easil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ed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- Enter the post off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ost office is where you may send private mai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user on the bulletin board system.  You may do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knowing the user name, number, or alias.  The p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ice is also used to send mail through the network.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rse you may only send network through the mail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set up with a mail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ost office was designed to keep the private mail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regular message bases.  This will make things easi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your users in understanding that private mail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vate and that the message base is used for publ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may reach the post office through the main menu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message base menu.  The option to get there is [P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both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may also reach a crippled version of the p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ice if he/she has mail waiting at log on.  They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le to read their mail and reply to each individ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.  They also will be able to delete their mail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eatures of the post offic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] Delete a Individual Le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used to delete a letter that has been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.  If you attempt to delete a message when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, you will be not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ry, you have no mail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letter is deleted the messages are re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.  If you delete letter 9, and there are 10 lette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 number 10 will become letter number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a letter is deleted there is no way to recover it,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rse we mean through methods using Harmon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a message is deleted, Harmony BBS creates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.MSG.  This is done so that you can run any ki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ous Squish packing utilities required for Harmony BB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the section labeled Notes On Squish for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G] Good-by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with every menu, a way to say good-bye to Harmony BB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ging off the system, as some wish to c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] List your mail (Sca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re is no mail in your mailbox you will be told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 personal mail found.  Otherwise the system will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your mail that is waiting in your mailbox. 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ing, FROM, SUBJECT, and DATE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] Read Your 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re is no mail to read the user will be prom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ry, you do not have any mail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ail is present in the mailbox the system will aler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how many messages are present and will ask you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the user would like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asy way to go through all mail is by hitting [ent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being asked what number the user would like to rea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il will sequence through until reaching the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 and then finally abort to the post offi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reading a message the user will be asked whether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like to delete the message [D], [R] reply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 by hitt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] Send Private 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option that will allow you to send mai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s.  If the you are hooked up to a network and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high enough security the first question asked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you wish to send private mail to another BBS (Y/N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user answers with a yes the following question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Zone Address  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Network Number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Node Number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are used to designate where the message will be s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more information on this refer to your mail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then be asked which network address you wish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ged as the origin address.  This allows for eas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ration of more than 1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regardless of if you are sending the mail to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, you will be asked to enter the users name (alias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if not networ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user has security of 100 then they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they wish to send it crash mail or not.  You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allow anyone to send crash mail based on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 defined in HMC.  Crash mail sends the 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ly to the address by calling it when the user ha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.  This makes the process quicker, but costly.  For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consult your mail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Q]  Quit Post Off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drop you back to the previous menu. 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and where you entered the post office from.  Eith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menu or the message bas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?]   Display Thi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redisplay the menu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to the message base menu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 - Quit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will take you back to the previous menu (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- Rea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decide to read a message you have a few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include, reading [A]ll messages, [N]ew messag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]rom, [T]o, [K]eyword, s[U]bject, and [?]-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] All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option of reading all messages you will ha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range of messages displayed in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.  For example the prompt will look clos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(1-20), [A]bort, [N]ext, [R]eply, [S]can, [Enter]=15 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numbers                              Curren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ce there are twenty total messages in this base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message number is fift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type in any valid message number or for ease of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message number will be updated after rea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consecutive message by hitt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] Abort will bring you back to the main read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N] Next will bring you to the next reply in the se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canned by subjec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reach the final message the next message number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changed to say 'ABORT' and will bring you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read messages prompt.  When you use the next re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, the messages you skip over will be marked as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dded to your newscan high water mark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] Reply will reply to the current message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ing.  This function is very useful for two reas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you will not have to abort the reading or wait unt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done reading to post a reply to that message.  You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y while the message is still fresh in your mi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ying to a message gives you the same options as po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essage, including the creation of the CREATED.MSG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uss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ly, when replying you will not have to type wh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is addressed to.  It will also keep the same top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is useful when scanning for a series of 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sam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] Scanning of messages will show you who the messag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, the date and 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N] New Messages.  This allows the user to read all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since the last time they read messages.  It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hing to do with the last time the user called.  E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is marked whether a individual user has read it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] From a particular user. This allows for reading of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posted by a specific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T] To a particular user.  Allows for reading of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posted too a specific user.  Useful for rea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messages to the user performing the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K] Keyword.  Allows for reading of all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 any specifc text.  The search will be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U] Scanning for a particular subject.  Allows for rea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ll messages with a specific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mpt 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subject to scan fo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- Scan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will allow you to scan all message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.  The scan will display all message numbers.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message number the scan will display, who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from, too and its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 - View entran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display the opening message that is us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when one enters the message base. 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the sysop has configured the system it may or may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each time a person enters the sub-board.  That is wh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included as a menu option so the user may still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.  This file is usually created by the sub-op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uploaded to the system.  The system will say welc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(the name of the message base).  Then it will sa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message base host is so and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base host and sub-op are used interchange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- Display thi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ould display your menu over again (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), incase line noise had garbled som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now return to the main menu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N] New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bring the user to the news files listing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displayed during the log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P] Post Off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ill bring them to the post office, which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ained earlier in the message base sec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R] Read Use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ill display the current user auto-messag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] System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tem bulletins are used to allow the sysop to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iles they would like their users to have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Harmony we have for example,  The Harmony BBS Guidelin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armony BBS's History (you could tell about your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rience as a SysOp or about the system the BBS is run on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 couple other game score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with all other options with the bulletin board system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of the user is not high enough a bulletin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den from the user and the bulletins will be renumb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listing is printed, (which, by the way is a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ic listing of the bulletins, and can be replaced with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SCII text files described in FILES.LST), Harmony BB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the user a list of all of the bulletins that are ne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T]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ction describes how to use the file transfer sec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. Since the file transfer section of a BB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ually one of the most used sections of a bulletin board,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understanding of the file transfer section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stoo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command available to the users of a Harmony BBS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explained.  There commands are available from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ransfer s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transfer section of Harmony BBS is divided into "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s".  Each file base, and it's use, is determin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, and configured in HMC.  As a general rule, ea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is used to hold files that are related.  For exampl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want to set up a file base called BBS Utilities.  This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setup is up to the sysop.  If you decide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 all of your files in one file base, although it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ggested, you may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read each command carefully and make sure you underst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- Add File Lo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is ONLY available to users with a secu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of 100 (Sysop).  It allows you to add a fil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exists on the sysop's hardrive to this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rst message you will get when this command is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s the user that the file that they are going to 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is file base WILL be copied to the directory us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mony BBS does not supply a means of "pointing" to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s in another directory.  This leads to more confu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he file name of the file to add.  The first prom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asks for the file name.  You do NOT want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name (location)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then be asked to enter all the import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that Harmony BBS and other users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 and view this file.  You will be asked to ente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line description of this file, an extended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y are allowed in this file base, and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ant to password protect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then be asked to enter the FULL path of this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he current location where the file exists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s already in this file bases directory, just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] and Harmony BBS will default 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lly, Harmony BBS will ask if this file should b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s only and whether or not the file should be flag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unvalidated.  Unvalidated files cannot be down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the proper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Harmony BBS has any problem finding or copying the 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notify the user and the addition will not t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- Enter Bat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tch file transfer section of Harmony BBS allow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to work with files that they have previously mark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ing files will be described later in this se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understand at this point that multiple files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ged throughout your session, and the down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ultaneously with a batch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is option has been entered, the user has a th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]lear marked file list :  This lets the user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unmark" all files that they have flagged to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]ownload marked files :  This option lets the user 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actually download all the files that they have mark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will next be given a list of all the protoc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support batch transfers.  After choosing the protoc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want to use, a list of all the files that they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ed will be displayed.  After verifying that the lis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, the user will be asked if they want to be log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for some reason, the transfer is aborted, and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 back before someone else, the marked file lis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preserved and the user can continue their transfer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tocol allows for crash recovery.  On the other han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transfer is successfully completed, the marke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will be automatic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V]iew marked file list : This option simply displays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files that the user has currently mark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- Change Fil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allows the user to change the current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base.  The actual list of file bases can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using the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ish to create your own custom screen of fil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ings, create the files UDLISTAN.HMY for ANSI calle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UDLISTAS.HMY for ASCII callers.  Place these file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main file transfer directory (a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MC/System/BBS Statistics).  If these files exist, Harmo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will display these files when the user requests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 listing.  If these files are not found, Harmony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simply display a numerical list of all the file ba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user has access to.  Note that these files are tre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menus and allow for imbedded sigma command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men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- Download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allows the user to receive any files tha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for downloading.  The user will first be as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protocol they wish to use for the transfer. Dep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protocol chosen, the user will be able to down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a single file, or 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they have chosen a protocol, the user will be sh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extention, and be asked to name the fil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that they want to download.  If the filename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ed has the same 3 letter exention a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tion for this file base, only the first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mus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user has chosen a batch protocol, and they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ed all the files that they want to download, p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] on a blank line will cause Harmony BBS to s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ing for files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mony BBS will then verify that the user wish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 to begin, and ask the user if they want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logged off when the transfer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user is using one of the internal protocols suppl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Harmony BBS, a progress window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's screen informing the sysop of the transfer a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errors that may be received on the way.   The sysop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 a transfer at any time by pressing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- Edit File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allows users to "rate" files tha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for downloading.  Harmony BBS will first ask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name that the user wishes to leave a comment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ile is not found, Harmony BBS will bring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to the file transfer main menu.  The user can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 this procedure by pressing [ENTER] on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ile is found, Harmony BBS will then prompt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one line comment on this file.  Again, the user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 this process by pressing [ENTER] on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mony BBS can only have 1 comment per file, and any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the ability to change the comment.  Note that com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NOT the same as the actual file descriptions.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s are permanent, and can only be chang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who uploaded the file, or the sysop.  The only tim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is displayed is when the user is asking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on a specific file ([P] from the file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- Send Feed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 lets the user send private mail to the syso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same as the [F] command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- Good-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lets the user logoff (disconnect) from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.  It is the same as the [G] command from the 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 - Kill/Dele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lets the user delete a file that was up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M ONLY.  If the user has a sysop security of 10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will be able to delete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- Li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lets will display all of the current file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file base.  Harmony BBS displays the list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ful at a time.  The files are displayed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   #   Size   Name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 is the current status of the file.  There are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status flags that ca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 means the file has not yet been validated, and unles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has proper access, will not be able to down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means the file has been password protected by the pers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 upload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means the file has an extende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means the file is not currently on-line.  If a fi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on-line, the user will not be able to down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is used for marking files for download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  This will be explained in more detail in a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 is the actual size (in BYTES)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is the DOS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is the information about the file enter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who upload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end of each screen, the user is given the choic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 (Y)es, stop listing files (N)o, continue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pausing at the end of every screen (non[S]top)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)ark 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ing files is a very powerful and easy way to allow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to pick and remember the files that they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 WHILE they are viewing the file list.  When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done viewing all of the lists that they want to lo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, the can enter the (B)atch menu, and download all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with a batch protocol (explain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user chooses this option, they should en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ch menu, and download all of the files with a b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 (explained above).  If the user chooses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, they will be asked to enter the file number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want to add to their batch queue.  The file nu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should enter are the numbers in the second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fter the file fla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should be noted that if the user does not have en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or credit to download any of the files, they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ed from adding it to their batch queu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- Change Fil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allows the user to change the on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that is displayed when the file list is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ed.  The user is prompted to enter the fil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hey wish to modify.  Only the user who origin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ed the file is allowed to change the description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has sysop security (100), then they can chang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- List New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is the same as the [L]ist files command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difference is that before the list is displayed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is asked if they want to scan all of the bases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answer yes, then Harmony BBS will scan every file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user has access to.  Then the user is promp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he date to scan for.  By just pressing [ENTER]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mpt, the list will scan for all files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list since the last time they called, otherwi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mony BBS will scan for all files added since the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ed.  The date should be entered in the following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YYYMMDD.  Make sure that all padding zeros are added.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if the user wanted to scan for all files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January 5th, 1992, the user would want to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920105.  (Notice the padding 0's before the 1 and the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-Print File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allows the user to view all of the pertin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about a file.  After choosing this command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is prompted for the file.  As usual, if the file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extension as the default for this file base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have to be 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ile is actually found,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Statistics for  : XWORD.EXE (size : 30566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         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User Comment    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ed by          : Jasen Fici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uploaded        : 03/08/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ndex           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ENTER] To Contin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of the information in this screen is self explana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st one, File Index, may be a little confusing. 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for checking the status of the link between the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tatistic file.  Most of the time, this line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 - Quit Fil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exits the file base and brings the user 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main Harmony BB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- Show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will display a text file that is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 to the user.  It will NOT display any of fil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he extension EXE, COM, ZIP, or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 - Upload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allows the user to upload a file to your BB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uploaded will be sent to the current file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user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is option is first chosen, the user will be ask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ose the protocol that they want to use.  The upload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borted at this point by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will then be notified how much space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file base.  If there is not enough space,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 is continued,  Harmony BBS will return a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mplete Error, and no credit will be given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, the user must enter the name of the file that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h to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default exention is NOT in effect here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has the same extention as the default, then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will then be asked to enter all the "attribute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is file.  This includes a single lin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will be displayed when a file list is requested,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ded description (if they are allowed in thi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), a password for this file (explained in a moment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whether this file is for the sysop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ile is password protected, whenever a user tri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 this file, this password MUST be entered. 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 if you want to send a single file ONLY to a specif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people.  All that has to be done is inform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people what the password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y decide to mark the file for sysop only, t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will NOT be displayed in the file list when on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ed.  The only time it will be displayed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is when a user with a security level of 100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ting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is time, Harmony BBS will check to make sure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already exist in this file base.  If it does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transfer will be aborted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mony BBS will now go into receive mode.  At this 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the users turn to begin the transfer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 chosen is an external protocol, Harmony BB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 to the protocol configuration section of HMC for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on exter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transfer is complete, Harmony BBS will notif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that the transfer was either successful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uccessful.  If the everything went OK, then Harmony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give the proper credit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n upload has been completed, Harmony BBS will che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existence of this batch file within the mai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 directory (default is C:\HM\UD\).  If it exis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mony BBS passes to this file 3 command line paramete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1 The current base number that this user has just up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il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2 The file name of the file just uploaded.  Not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passes ONLY the file name and exten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ILENAME.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3 This entire DOS path and filename of the file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ed.  For example, C:\TELE\HM\UD\WIN\HELLO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as put here for easy file validation by external, 3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y virus checkers.  It is also us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MHOUSE command K which accepts a file base numbe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ile.  It will take that file off-line.  For 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 - View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lets the user view the contents of compr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  The user will be prompted for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wish to inspect.  The default exention is NOT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, and the full file name mus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e user enters a file name, Harmony BB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determine if the file is a compressed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t is a compressed file, Harmony BBS will then determ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it is a ZIP file, or a LZ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mony BBS can show compressed 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, that at this time, the only kind of compr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that Harmony BBS can look into are ZIP and LZ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ile is compressed, Harmony BBS will show all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included in the archive.  It will also show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al size of the files, the compressed size of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and the CRC value of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- Print Base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will inform the user of some import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.  If the user has a security level of 10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e a lot of informatio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on the current file base is display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ing the default extension, the maximum spac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allowed, the number of files currently in the ba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current amount of space used by this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xt block of information informs the user about hi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 current statistics of file transfer use.  This inclu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of files that they have uploaded and download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mony BBS also tells the user what their current rati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, and whether the credit system is active for them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user has sysop security, another screen, packed 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self-describing information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thing a user needs to know about the file curren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 will be displayed on thes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- P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simply redisplays the file transf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U] User profile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is available to the user so he/she may config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to their own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selecting this option you will have seven option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- Display message base entran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toggle thi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- Edit person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is option the user is allowed to edi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y originally entered as a new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s include chang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, Address, Phone Number, Password, Screen Lengt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Width, Color Graphics on or off, Pause at 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, and compu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- Full screen editor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user that only had ASCII would want to turn the 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editor off.  Or maybe they just like a lin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- Graphics pausing currently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have the prompt scroll in ANSI mode as the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s for you to press a key.  Some users find it a both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fore they have the option to turn it off and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- Scan user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used to scan the user log to find out i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user is on the system.  To find out what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a certain user is or to find out how to spell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user has a security level of 100, they will als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ed to enter a requirement string.  Harmony BB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 the user log, and print ONLY those users who mee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ment string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 - Quit us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exit the user from editing functions and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- Expert Mode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allows the user to toggle their expert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expert mode is ON, NONE of Harmony BBS's menu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, instead, a quick one line listing of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command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:  Whenever a user is at a menu, and they enter the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display the menu, expert mode will be turned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V] Voting boo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now becoming a standard of bulletin board systems. 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included it with the bulletin board system instea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ing it be an additiona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lso have the option to disable the voting booths to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op full freedom to put up their own voting booth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user does not have the security required they may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voting boo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you may set up several questions and have each ques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 security level in addition to just entering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with all other places in Harmony BBS, the user will not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s that are designated for security above their own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s would be renumber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selecting a question a user may encou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ting Question : Voting Boo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you happy with this Voting booth being enabled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Yes, I'm glad you d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I could care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enter selec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is the statistics would be printed for that user. 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know how anyone voted until after they have v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example is what happens if a user has already v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ting Question : Voting Boo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you happy with this Voting booth being enabled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voted on 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      Votes      Percent          Choice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         12         100%            Yes, I'm glad you di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          0           0%            I could care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[ENTER] To Contin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Z] Zip 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, if enabled, allows the user to quickly log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ystem.  If the user chooses this option, within a ma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seconds, they will be disconnected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?] Thi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ould reprint your main menu file.  Or the one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d with Harmony BBS.  Useful if it becomes chopped off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rbled due to line noise, etc.  The question mark also h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que ability of turning expert mode off if it has been tur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by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.] Sysop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ode will only be allowed to be entered if the user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of level 100.  The way we have configured the suppl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, this option will not show unless the user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.  You may want to do the same.  What a user does not k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ir will prevent them from attempting to hack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the commands available within sysop mode a pretty se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anatory.  Special case should be taken as to only l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Y TRUSTED people into sysop mode.  Major damage c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armony BBS Ed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has three on-line editors that may be used to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by the users.  The two main editors are the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editor, and the dot command editor.  The third edito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a hybrid of the dot command editor with ANSI c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d.  All on-line editors are limited to 100 lines, 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Scree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ll screen editor of Harmony BBS is can be used al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a real word processor for the users.  In the full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, if the user has ANSI capability, the user us 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ly move around the screen and make adjustments to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.  If the user is using the full screen editor, when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time to create a message, the screen will clear ex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few status lines at the top and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if now free to type their message.  Some ter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require the user be in what is called "doorway mode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ode will translate keyboard commands entered by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mmands Harmony BBS can interp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keys may be used in the full screen edito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TRL]-[K] : Display the list of all available commands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ll scree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TRL]-[A] : Abort the current message.  This command doe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the user to make sure they really want to abor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TRL]-[L] : Toggle insert mode on and off.  Default is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nsert mode is off, anything under the cursor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ment will be deleted, and the new character entered will t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TRL]-[Y] : Erase the current line that the user is on.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lines under the current line will be moved up 1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TRL]-[N] : If the user on-line has sysop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curity=100), this command allows them to import (load)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from the BBS disk into the message.  Care should be tak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file being imported contains ONLY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TRL]-[Z] : This command saves the current message to di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fference between this command and CTRL-S is tha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will prompt the user to make sure they are read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TRL]-[A] : This command aborts the current message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ed.  Harmony BBS will prompt the user before act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ing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TRL]-[W] : This command toggles the word wrapping feat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word wrapping is disabled, when a user reaches the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 side of the screen, they will brought back to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 side and the word will be split up that they ar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TRL]-[CrsrRight]/[CrsrLeft] :  When the control ke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the left or right cursor key are pressed,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just to the beginning of  either the last or nex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TRL]-[CrsrUp]/[CrsrDn] :  The control key and either the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down cursor keys are pressed, it will be as if PageUp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Down (which can also be used) have been pressed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will either advance or backup one half a scree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t Command (Line) Ed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user does not wish to use the full screen editor prov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NSI users, or if the user does not have ANSI capabilit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can choose to use the dot command editor.  This edito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ly limited in features compared to the full screen edit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still offers the basic functionality of allowing user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i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major advantages of the line editor is quickn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user is not going to be creating big messages, or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does not want to quote replies to other messages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ditor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advantage of the line editor is that making changes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editing) can be quite tedious.  Cursor movement (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left with the BACKSPACE key, and right with the SPACE ke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exist.  In order to change a line of text, on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(dot) commands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ng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ing a message with the line editor is quite simp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y type text as you normally would with any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t commands allow the user to toggle specific option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off, and execute specific commands.  All dot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entered from a blank line, with the cursor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 position one (1).  With the cursor in column 1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a period (.) will bring the user to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.  From the command prompt, the following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availab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- Abort current message.  This command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editing the current message without saving.  Cau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used with this command, since all tex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ed that the user h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- Delete a line.  This command allows the user to 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the lines that currently exist. 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sen, the user will be asked which line they wish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e.  After the line is deleted, all text below that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brought up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- Edit line number.  This command allows the user to 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urrently existing line of text.  If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sen, the user will be prompted for the line number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h to edit.  That text line will then be displayed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will be asked to enter the new text for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 -  Toggle line numbering.  This option defaults to of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it is turned on, the current line number that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yping on is displayed to the left of the screen.  I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message is being entered, it may be best to turn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ing on since Harmony BBS only supports 100 lines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- Toggle word wrap.  This option defaults to on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wrap is on, the user's will not have to press ENTER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 of every line, the editor will automatically gr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word being typed and move it down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  If this option is turned off, the user will j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ought to the next line, and the word that was being ty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split between the 2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- Save current message.  This command will e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ing session, and save the text entered to wherev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was sen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 - View message.  This command simply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 all text that has currently been entered.  It will a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if they want to view the message with line nu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can be useful for editing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- Import a file.  This command is only available to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sysop security of 100.  If this option is chosen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will be asked the name of the file (from the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) to load into memory.   Care should be taken in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mony's editors only allow for 100 lines pe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-  This command will display a quick list of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do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-  By pressing a . 2 times consecutively, the user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llowed to put a period (.) in the firs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nal QWK Packe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ction explains the format of the HMQWIK.HMY file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s required to enable Harmony BBS to properly use i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.QWK packet creator.  It is a simple text fil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line of the text file must end in the standard carri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/line feed format, and there should be no control c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ormatting characters inserted into it. 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-DOS(tm) version 5.0, you can use EDI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a little on the internal .qwk formatted suppor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version of Harmony BBS does not support an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eatures" that many of the offline-readers are now sup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are all on their way though and will be available in v2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next release) of Harmony BBS.  The most important of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ADD DROP commands that many offline readers allow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 in message replies that will automatically turn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 on and off for retrie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of Harmony BBS systems must still log on to Harmon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'N' command from the messa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onto HMQWIK.HMY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4 text lines of this file describe some setting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ne 1 : This line should only contain the character '1'.  I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here for a future purpose, and must always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2 : This line MUST point to a temporary directory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armony BBS can use to build the .qwk packets.  Mak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ure that the directory you set it to contains amp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pace for building such a library, and MO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PORTANTLY that NOTHING is stored in tha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any value since Harmony BBS periodically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rse of a .qwk packet creation erases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ents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3 : This line tells Harmony BBS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ssages that Harmony BBS will add to a single .qwk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4 : This line tells Harmony BBS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ssages that Harmony BBS will add to the .qwk packe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ing created from a singl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text file of the first 4 lines may be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temp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ould tell Harmony BBS to use c:\temp as its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 Pack a maximum of 250 messages per base,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packet size of 1600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t of hmqwik.hmy contains all of the informatio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needs to pack .qwk packets with compression util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for the file transfer.  Each set of compression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set up will take of 3 lines of text.  Each line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defini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r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ompres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r name is simply there so that the user will be 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 the user which packer they currently have set up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 command is the COMPLETE DOS command line tha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d when Harmony goes to create a QWIK packet.  In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is to work correctly, Harmony MUST send 2 parameter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compression progra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1 The name of the final compressed packet that is be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2 The list file of all the files that are to be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.qwk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will create both of these parameters, so you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worried with it.  BUT you are responsible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 placement of %1 and %2 with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n example section of hmqwik.hm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KZ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compress\pkzip %1 @%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compress\pkunzip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that both execution lines contain the entire path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required to execute the program.  Make sur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s do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notice that Harmony BBS does not use %2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ompression line, it does not need it, and should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to any compression configurations that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ly, if you take a quick look at the hmqwik.hmy fil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ncluded with the distribution copy of Harmony BBS,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at most of the popular compression programs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day are already configured.  All that will most likely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changed is the directory path to the program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quish(TM) Integ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ction has been included to ease the integra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ular program Squish (tm) by Scott Dudley with Harmon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have a full understanding of both programs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new verison of Harmony BBS (v1.1), came the arriva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ew format for all the message bases and the post off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ormat was originally written by Scott Dudley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s BBS program, but has become widely accepted throug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BS community because of it flexibility an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way, enough small talk, lets get to i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NOTE* The following steps are provided in an extrem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ical manner.  They should be followed almost to the ex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:  Make sure that you have defined all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s that you would like on Harmony BBS.  More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added later, but it will take a lot mor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:  Load up HMC from version 1.1 of Harmony BBS, and mo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message base section.  Now go to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oice called SQUISH and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MC will scan through your message bases and create a tex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AREAS.SQU in your main Harmony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:  Exit HMC, and with your favorite text editor, load 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SQUISH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thing you have to configure is the post off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to the message areas section within your squish.cfg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hange your NETMAIL area to rea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Area NETMAIL  C:\HM\SYSTEM\NETMAIL -$m300 -$d365  -p{net_add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ory (c:\hm\system\netmail) should point to Harmo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's system directory, and MUSY have the word NETMAIL attac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end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p{net_addr} parameter is optional, and should onl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f you are running a networked BBS. 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-p parameter, refer you the Squish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important note should be made here.  If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ront end mailer that expects your net mail to b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ic Fidonet *.MSG format (such as Front Door), you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define you net mail directory in the way just described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, your mailer will never be able to find your netmail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come fairly useless.  Instead, you are going to ha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2 separate mail areas.  One for Harmony BBS, and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r mailer.  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Area  NETMAIL d:\hm\mail -p{net_addr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Area HMMAIL  d:\hm\system\netmail -$m300 -$d365 -p{net_add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the Harmony BBS's mail is no longer recognized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area, rather an EchoArea.  This setup just seem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better for this type of configuration, but you can 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up both as a Net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$m300 and $d365 tells squish to only allow 300 priv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within Harmony's post office, and keep them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of 365 days.  This is what Harmony BBS expects to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, so those numbers should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 : Now simply merge the AREAS.SQU file that HMC h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ated into the rest of the areas section in squish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 are only 2 things which you may have to chang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ch of these lines.  Here is an example line from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REAS.SQU fi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Area FIRESIDE C:\TELE\MSGS\Fireside  -$m40 -$d14  -p1:260/4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not defined a NETNAME from within Harmony BBS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message bases creation, the second word (FIRESIDE)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present.  But since Squish looks for this name, you must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.  If the message base is a networked message base, it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 the area name expected by the network.  If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is a local message base to your system only, this line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ill be in the squish.cfg file, otherwise, no houework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 be done to it.  Simply create an artificial area nam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i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ly other thing that may have to be changed in each lin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p{net_addr} parameter.  If you are not running a netwo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at all, simply erase that parameter from the line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running it, make sure the that net_addr coincides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required for that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ly, if you are hosting that message base for any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, you will have to add those addresses manually to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change the 3rd parameter on this line of text.  It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EXACT directory and file of each message base.  It i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both within Squish and Harmon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mony BBS                                        Page 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ly, some notes on maintaining you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and most importantly -- Whenever mail is IMPORTED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essage bases, or whenver SQPACK is executed, HMHOUSE -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run immediately afterwards.  Doing so lets Harmony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 of any new changes to all the message bases.  For tho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ho were running Harmony BBS v1.0, you will be plea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amount of time HMHOUSE -M now tak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ly, it is propably a good idea to run SQPACK at least o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ay.  For those not familiar with it, you would run it is s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PACK c:\hm\msgs\*.sq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also run it on your post office squish file as m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possible als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PACK c:\hm\system\netmail.sq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PACK should ALWAYS be run after a user has deleted a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within a message base.  How do you know when this is d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sk?   Ahhh.. whenever someone deleted a message, Harmo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will create a semaphore file called DELETED.MSG in its h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 Your batch file should look for the existanc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, and call SQPACK if it it is found.  Make sur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 also deletes DELETED.MSG otherwise it will be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antly after each user logs off (not that this is a b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g, but it will cause a lot of excess house work to be don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be sure to run HMHOUSE -M after SQ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, thats pretty much the long and short of it.  It is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ly difficult at all to do, just make sure you know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epts before doing the work.  It makes life a lot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mony BBS                                        Page 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lease Updates/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/21/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HMHOUSE command line parameters were case sensitiv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horrible reason.  It now doesn'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Deleting your mail in the post office was ca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to lock up.  This has also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HMHOUSE -f and -o was causing Harmony BBS to think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files were erased from all the file bases, even th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asn't true, and it could be rectified by running HMH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, the problem has been taken c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Batch mail is NO MORE.  I found it to be high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undant with the new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Chat mode page has been shortened down to about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Activity recording was writing a lot of blank line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log.  This is now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  CHANGE :  The message bases and the post office now suppo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ish file format.  Because of this, a complete restructur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mony BBS was needed, hence full installations and rese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is required - sor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  The [K] and [M] commands from within the message bas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done away with (due to the new message base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   Since the post office now also uses the squish format, the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previously needed is gone.  All mail is hel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directory under the NETMAIL.SQD and SQ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)   Text searching is available now from any message base. 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to the read message section, and use the new [K] for key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.  It has taken the place of the read [s]in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)   HMHOUSE -U and -UD are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)   HMHOUSE -S has been added, and will scan all the curre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 and alphabetiz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/15/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Harmony BBS now automatically places the AREA: kludge into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ed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HMHOUSE now only accepts 1 command line parameter at a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was quite a lot of confusion as to what commands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ent, and w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mony BBS                                        Page 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Harmony BBS's file transfer section has a new comman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Z now allows the user to scan through the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for a specifc text.  It will search both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s and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/1/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Fixed a MAJOR bug which was not allowing uploads to be recei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.  Incorporation of new code was making some old th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 incorrectly (like uploads).  Sorry to let this slip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Fixed a problem with the new Squish message format which wa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ing a user to properly reply to message in the ini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can for new messages to you?" log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Made the Read (To,From,Subject,Keyword) section of Harmony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emely fast.  It was pretty slow on old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Added text highlighting in the read keyword section of Harmo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.  Now, the line that contains the text of the word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ing for is yellow for ansi vie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Took out the addition of the AREA: kludge.  Found out the probl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with Squish v1.0.  Updating to version 1.01 of this F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ll fix any bad message problems you may be h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/5/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Cleaned up sloppy documentation.  Merging most document text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file HM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Released Harmony BBS v1.1c FREE 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mony BBS                                        Page 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unning Harmony BBS under a Multi-Tas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is aware of most popular multi-tasking softwa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has been tested (not thoroughly though), and will notif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when waiting for a call WHICH multi-tasker Harmony BB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op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, this does NOT mean that Harmony BBS is a mult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BBS system.  IT IS NOT!  This simply means that the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use their system while the BBS is operating, as long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do not try to run Harmony BBS in more than on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have tried to make Harmony BBS give up as much idle ti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when running under a multi-tasker.  If you f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place where Harmony BBS seems to be bottlenecking und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tasker, please let Concord Software know and we will 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medy the problem for the next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    Page 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unning Harmony BBS with a 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has been designed to run with any network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networks that supports the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NE:NET/NODE.POINT format as originally designed by 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ennings for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ccomplished in two way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Harmony BBS uses the Squish format for all messag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 and private.  The only 2 extra pieces of softwar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eed to run your BBS with a network will be a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er (described in a moment), and a message tosser/scan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referably Squish by Scott Dudl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, Harmony BBS can be configured in a small amount of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work with a mailer.  In the examples that follow, w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 to a network mailer called Front Door, since Harmony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designed with Front Door running as our network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is is not to say that Harmony BBS doesn't operate qu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oothly with other mailers as we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un Harmony BBS with a mailer, there are only a few bas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les that need to be fo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In most network situations, the mailer will be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ill be set up to answer incoming calls.  It is t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ers responsibility to determine whether the call coming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BBS caller, or another mailer trying to transfe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ther situation that exists is if the BBS is setu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incoming calls, and an event is added to the event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ill run the mailer at a specified time.  The maj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back of this type is system is that the BBS will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le to handle ANY calls from other mailers except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er event is being executed.  Also, all other systems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twork would have to be notified of this so that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not accidentally try to call your system at a time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BS was running and not the mailer.  For this main reas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ype of setup is strongly *NOT* recommended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equently will not be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reading this section any further, make sure you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understanding of HOW your mailer 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have your mailer setup and running, there are only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gs you need know to run Harmony BBS with i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You will NOT be running your BBS with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lied with Harmony BBS anymore.  If you do, it will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modified greatly.  Instead, you will run a new b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hat you have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*ALL* events should be run through the mailer, and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mony BBS.  This may seem a little obvious to some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very important that your mailer support ex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s.  Since the mailer is the program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ing for calls when events are executed,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ove all of your Harmony events over to the m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The mailer should be able to pass an incoming calle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istics to the BBS.  This includes 3 parameters : bau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e of the caller, port number used by the connection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until next event (in minutes).  Harmony BBS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up to look for these parameters using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ed -P## -B#### -T####  where P## is port ##, B###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ud rate #### of the connection , and T#### is ####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minutes until the next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Harmony BBS receives these command line parameters, 2 th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happe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The Waiting for a Call screen will be skipped,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will go directly to the log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Once the user has logged on, if their time lim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ater than (including unlimited time limits) th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minutes passed by the -T switch, Harmony BBS will ad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time limi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n incoming caller logs off from Harmony BBS und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environment, the mailer program should be loaded 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o wait for the next user to call, mail call, or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batch file was designed with Front Door in mi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look it over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This section should bring you to the directory loc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mailer (front 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Mai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Run Mai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The next lines control all the different errorlevel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ail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defined to exi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254 goto Mail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253 goto Mail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200 goto userB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32 goto sysopLOG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31 goto Incom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10 goto userB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 1 goto FD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This section should contain the steps you will need to p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all new rem mail for the day.  The example below use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MSG compatible pac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known as Squish.  It is a rather popular program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utilities needed for efficient network message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Mail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quish out -cSQUISH.CFG squa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Front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EndMail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This section takes contains the steps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pack all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network mail for the day.  Again, we use the program Squ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example, but any squish compatible message tosser should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ri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The first line of :MailIn runs the SQUISH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command again, just to make sure this has happened. 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t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strategic planning within your batch files, a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icient way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wor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Mail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quish out -cSQUISH.CFG squa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quish in -cSQUISH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qpack \hm\system\*.SQ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qpack \hm\msgs\*.SQ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\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mhouse -m -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Front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EndMai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This section simply uses DOS 5.0 EDIT.COM to view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ca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log that Harmony BBS h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fd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c:\hm\system\calllog.hm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Front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EndFd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This section lets the sysop setup a routine with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er, tha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allow for them to load up the BBS and logon on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ing to do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sysopLOG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\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m -o -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Front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EndSysopLo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This section handles a graceful exiting of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userB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User Brea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EnduserB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This section handles an actual incoming call. 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mailer program creates a batch files called DOBBS which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executes a batch file called EXEBBS.  DOBBS will pas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BBS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needed information to properly get the BBS going (bau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e,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number, and time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Incom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Front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EndInc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Handle any errors the the mailer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FD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Mailer returned an error (1-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BBS.B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Generate a random quote of the day using HM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hm\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mqu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Run the BBS using the command line parameters the DOBBS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ov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m -b%1 -p%2 -t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Now comes the magic.  To ensure that all new messag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alt wit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we check for the existence of CREATED.MSG.  Thi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onl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found when there are new messages to be converted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h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true for DELETED.MSG, whenever a message has been dele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will have been created, and SQPACK should be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xist created.msg goto Scan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xist deleted.msg goto Scan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Ok, there is new mail, check to see if it is network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ublic)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get it out there.  The last line in this section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any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messages over to the Harmony BBS format, but it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ycl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mark messages, it is just a quick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Scan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\f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quish out -cSQUISH.CFG -aAREAS.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qpack \hm\msgs\*.sq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h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mhouse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End of this batch file, re-run the main mailer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rom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Fin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f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orting and Importing Mail into Harmony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only 2 main concerns with getting and s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 from and 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, the program used MUST be able to take incom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ork packets, and separate each message into a squi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file format.  It must allow for distributing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to its respective directory.  It must also be 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can a set of directories, and pack all new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the last time the directory was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, and most important :  Everytime mail is recei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unpacked, HMHOUSE -M MUST be executed.  The -M te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MHOUSE to scan all of the message bases, and look and t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mony BBS how many messages are in each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ord Software would like to express their thank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eciation to the following people and compani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b Ainsbury, Technojock Software Inc., for the produ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ojock Object Toolk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May for the spectacular MKMSG code.  Anyone who want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 at some great OOP, should take a look at this c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land International, Inc. for Turbo Pascal v6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bo Power Software Inc., for Turbo Async v1.1, and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ous util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n Sallot, for the product MulAware 2.2 (thanks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ant fixes!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lly Drown for FIDONET.PAS message structures and c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)Copyright 1988,1989 Laser Comp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tt Dudley, last but not least, for the Squish message 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, and making it generally 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the combined use of ALL of these products, Harmony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not be the bulletin board system it is today (maybe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s down the line, but not to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would also like to thank all of our beta testers. 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guys (and girls!), Harmony BBS could have been a dis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products and companies mentioned in this document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but not limited to MS-DOS, Windows, Desqview, Fr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,  FidoNet, Squish, and Hayes are the copyright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demarks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ony BBS                                        Page 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