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I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instructions for the GIGO nodelist bui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delist Index Builder for GI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COMPILE [path] [nodelistname] [/App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PATH and NODELISTNAME _must_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erately for this program to work.  It's quick, di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ay fast!  /APPEND may be specified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this for more than one nodelist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&gt; COMPILE .\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&gt; COMPILE .\ EGGNET /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GIGO to use this nodelist, in your GATEWAY.CFG file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DELIST C:\NODELIST\".  Be sure to use the appropriate director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sure it has the trailing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using COMPILE and the nodelist index is optional when using GIGO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sole purpose is to check unsolicted email from internet to fidone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can not be verified, the message is sent back to the s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thinks they can make this any faster, or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output of this index, email me.  On my machin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akes about 4 seconds; on my neighbor's, 20 seconds. 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nodelist, the index is about 5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fesler@wmeonlin.sacbb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