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're upgrading from the ORIGINAL version see UPDATE 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ily Usage V2.0 Graph Written by OPERATOR 7-G Sysop of ReFLex Poi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Arexx Programs I have Released have alway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LTERED or Edited and RE-RELEASED whic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de me SICK! If it happe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is FIL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either NO LONGER release my Scripts, or begin COMPILING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k you! For BUG REPORTS, SUGGESTIONS you may mail #8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Future World or NETMAIL Operator 7-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DO 1:102/962.0</w:t>
        <w:tab/>
        <w:tab/>
        <w:t>CLINK: 911:5153/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ReFLex Point BBS 818-792-3938/3477/5622 all 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n't say INSTALLATION is Easy, since it's not, but it's easier tha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 have seen... when I refer to the # that is a CONTROL-Q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NE Numbers refered to in BBSTEXT are for Version 2.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DO this LHA you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COUNT.rexx (To Keep Track of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ount.rexx (To Keep Track of Down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LCOUNT.rexx (To Keep track of UP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COUNT.rexx (TO Keep Track of Actual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graph.rexx (Ma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Reset.rexx (Reset Program to be RUN AT MIDNIGHT as a BBS EV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file (the CURRENT DAY Values for an UPTODATE active 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file (the 1 (ONE) file with the VALUES for ALL DAY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Graph.IFF (an IFF Picture of what the GRAPH LOOKS LIK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DLcount.rexx, ULCOUNT.rexx, CALLSCOUNT.rexx, Dailygraph.re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reset.rexx, day.file, &amp; main.file to your PFILES: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Load up your CNET:BBSTEXT file into your POPULAR Text editor (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anges these lines to refect such resul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18 Shoud be chang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n1Mail filing...##0Pfiles:MSGCOUNT.rex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99 Shoud be chang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n1Feedback filing...##0Pfiles:MSGCOUNT.rex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00 Shoud be chang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n1Post filing...##0Pfiles:MSGCOUNT.rex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78 Shoud be chang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n1Response filing...##0Pfiles:MSGCOUNT.rex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99 Shoud be chang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n1Please describe #c7%s#q1#n1##0Pfiles:ULCOUNT.rexx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83 Shoud be chang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n1Go to receive files, ^X aborts#n1##0Pfiles:DLcount.rexx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2 Shoud be chang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n1@ Cleared for logon#n1##0pfiles:CALLSCOUNT.rex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using this COUNT method because I could find no GETUSER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do what I want, so PLEASE DO NOT (if you KNOW THEM) adju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use another METHOD, then RELEASE the changes! Please, Notif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! :)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your CONFIG Program and add the PFILES:Graph_reset.rexx for EVER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2 MIDNIGHT as a REXX (RUNREXX) file, and IMMEDIATE or CLEAR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 suggest you EDIT your "SYSTEXT:sys.welcome" and Stick this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aView Daily Graph [Y/n]? #cb#?1}#T70 #1}#JN 97}##0Pfiles:dailygraph.rexx}#9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# is a CONTROL-Y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Pretty MUCH it! Again, I ASK you not to RELEASE MODIFI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CRIPT! Also, this has been RUNNING SMOOTHLY on my SYSTE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whith NO hitches Glitches, or Hassles, yet I DO NOT GARUNTE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shape or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HA and/or it's CONTENTS is to be used ONLY by Registered C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wners. It's free, but if for some reason You wanna help me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donations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Lex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/O Michael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 BOX 50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adena, Ca. 91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 or whatever made out to Michael Turner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