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k Board V2.0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Board is a message/advertisement door.  I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s, such as advertisements or just use it as a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delete their own messages whenever they want and can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 messages at one time, then must delete some to allow room f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can only enter one message per user and can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CH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:  DEKMDOOR.CFG                 ( DO NOT change this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0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B.BAT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decide to delete the PLAYERS.DAT fil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LKB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 users can save the $3.00 in shipping/handling by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upport board on the registration form.  Your registration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on a board of your choice in a private mess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U.S. users can pay the $3.00 in shipping/handling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disk containing their registration numb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ors designed by DE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7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Harry Walmsley and Mark Ingenito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