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Scan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y Lightning P.C. /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trademark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s ACTIVITY.xxx for dai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s WILDCAT! coded HELLOx.BBS or BULLxx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10,000 callers a day (See note i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change header of outpu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@@ 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Quick info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CAN.EXE     -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ANS 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CAN.CFG     - [USER CREATED] Actua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x          - [CREATED] Node Datefile -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       - [CREATED] All NODE.x files compiled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been tested for bugs and have left the author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iruses, however, Lightning P.C. nor Joshua Skains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vityScan, will not be held responsible for possible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.ZIP file from any distribution sit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ny part of this program can result in legal action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this product, become bound to the legalities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the babble is done, lets get down 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Instruction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reate a directory for the ActivityScan files and p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is simple! No special programs to start, no switch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t up your ACTSCAN.CFG file and add ACTSCAN.EX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(or .RUN) file! See SAMPLE.CFG for mor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CTSCAN.EXE is ACTSCAN &lt;node#&gt;. For single line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CTSCAN 1. For multi-line boards, you can use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ble. Or if you use separate .RUN files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number of the node like ACTSCAN 4 for nod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OSTCALL.BAT file (or POSTCALL.RUN) for single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AC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C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OSTCALL.BAT file (or POSTCALL.RUN) for multi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AC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CAN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the length of the ACTIVITY log gets longer,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ActivityScan to run. It is highly recommended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rimmer for each of your files. It will take some 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meg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- HEADE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'+' with this program (I think) is the ability to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output file will be. If you want your BBS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old letters, go ahead. Just make sure you don't go over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 limit to the length of the header..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5 page ad for your BBS! (Ok, I guess you could if you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WILDCAT! Editors, the best be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v3.60+ packages of Wildcat called WCDraw, or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er program called WildDraw. IMPORTANT! Make SURE you don'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codes to your header like @CLS@ or @PAUSE@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uns on a hunt and run basis. It checks for a NOD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ads it and checks for the next until it can't find any m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this program will work in a 255 nod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only been tested in a 3 node. ALSO, there is a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llers it can process in one day (it simply ski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 previous days and are never loaded). When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s a space in memory for 10,000 callers. All of the NODE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into these spaces and are sorted. Finally they ar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NODES.DAT... If your board recieves MORE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 day, callers will be lost in the loading process.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fine and should not lock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Enjoy and hopefully I'll hear from some of you folks o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so I know what to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END INSTRUCTIONS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P.C. - (619)337-2641 Monday through Friday 8:00am - 5:00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 BBS  - (619)353-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000/12 - Easier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shua_Skains@ecbbs.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South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, CA 922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