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C PLU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r MS-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95k FREE RAM at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ZC PLUS, and its associated documentation,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public domain.  Anyone may use this for thei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or for any reason, as long as that reason does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.  By issuing this statement,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iability, or warranty (expressed or implied), that could o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duct through any circumstance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is prohitibed in certain states of the US, and is void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this product with your program, or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do so, as long as due credit is given to the author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ar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ZC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&lt;zipfile&gt;   .ZIP file or files to comment (.ZIP extension assum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required.  This specified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cards are accepted, and the default extension of ".ZI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when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&lt;comment&gt;    Text file that contains the comment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also required.  This is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that contains the comment you wish inserted into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should note that comment files can be no bigger than 65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lthough PKZIP (Registered trademark of PKWare, Inc.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ometimes will not display correctly comments longer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ake this into account.  DOS wildcard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&lt;mm/dd/yy&gt;   Date before which no files will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will cause all files with a file d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&lt;mm/dd/yy&gt;   Date after which no files will b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will cause all files with a file dat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Leave file date alone (keep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option will tell ZC PLUS to not change the file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keep the one that was on the .ZIP file before it wa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   Skip file if commen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as requested by a local sysop, although I do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it.  If the current file being checked already h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, ZC PLUS will quit there and start on the next file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   Filter out Ctrl-Z if one exists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me text files have a Ctrl-Z, or Eof-Of-File marker on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will display this if it is in the comment.  If you wish ZC PL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the Ctrl-Z IF THERE IS ONE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&lt;mm/dd/yy&gt;   Date to set commen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sh to set all commented files to a certain date,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CP -Z* -C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 PLUS, with the command to process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ZIP, and replace the existing comment (if an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ntained in COMMENT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UTILITY\ZCP -ZC:\DOWNLOAD\A*.ZIP -CAUTOEXEC.BAT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ecutes ZCP.EXE, assuming it is on drive E: an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ith the command to process all .ZIP files that start with 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name, replacing the existing comment (if any)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ntained in AUTOEXEC.BAT in the current directory.  Thi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ut a Ctrl-Z from AUTOEXEC.BAT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$5 to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ff Gar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 Harr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ville, NC  278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s for ZC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files (ranging from 1k to 3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41.5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45.96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iles (ranging from 6k to 312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       - 2.3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BANNER - 2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release of ZC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