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1, 1993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pack one or more existing resource file. Tha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V blows up resources after a while of edit them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m from DOS with following pa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ACK [files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it without any parameter it scans all 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FidoNet      2:243/91.331 or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