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Aware (MultiTasker Aware)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Aware 4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ulAware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MulAware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sted Multitaskers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ements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ware 4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Awa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A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MulA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BSoft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ulAw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BSoft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BSoft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MUL4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TP6 - TP 6.0 MulAw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TP7 - TP 7.0 &amp; BP 7.0 Real Mode MulAw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TPP - BP 7.0 Protected Mode MulAw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DOC - MulAwar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INT - Interface and Documentation on Using Mul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.PAS  - Source Code for Mul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BSof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BBS Description of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ul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Turbo Pascal Unit to make your program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ware 4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currently supports the following 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P 6.0, rename MULAWARE.TP6 to MULAWARE.TP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P 7.0, rename MULAWARE.TP7 to MULAWARE.TPU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ogrammer's tool, I'm going to assume you have d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in general, and Turbo Pascal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MulAw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MULAWARE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Types, Variables, Functions, and Procedures in 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MULTEST.PAS is a sample program that test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multitaskers, and returns an errorlevel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STE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has not been tested under Windows NT, DoubleDOS, Task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View, and OmniView.  If you would like to donate a cop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or testing, feel free to do so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from ABSoft. 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ware 4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HST/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Dos Plus is a registered trademark of Nan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ware 4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