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-Ma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Turbo Pascal program for Recursive Matrix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Von Tress, Ph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17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lington TX 76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User ID : 71530,1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October 31, 19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responsible for what you do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Here is a formal 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: THIS PROGRAM IS PROVIDED AS IS,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, EXPRESSED OR IMPLIED, INCLUDING BUT NOT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TNESS FOR A PARTICULAR PURPOSE. THE AUTHOR DISCLAI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LIABILITY FOR DIRECT OR CONSEQUENTIAL DAMAGES RE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Mark Von Tress 19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-P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INTRODUCTION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FINANCIAL CONDITIONS OF USE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BASIC ALGORITHMS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Structures and Allocation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The global stack: dispatch 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Recursion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Matrix Assignment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Parameter Passing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FUNCTIONS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Error Handling 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Array Allocation or Deallocation 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Stack Control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Matrix Allocation, Deallocation and Copy 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Display Functions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Matrix IO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Binary Matrix Functions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. Unary Matrix Functions 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Patterned Matrices 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 COMPILATION AND LIMITATIONS 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. REVISION HISTORY 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Version 1.0  . . . . . . . . . . . . . . . . . . . .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-P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AT is Turbo Pascal (TP) source code for recursive 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gebra.  The program is based on another program I wrote in 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e same thing. Both use a stack of matrices to keep tra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ediate heap allocations. Once I figured it out in C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ty easy to step back and do it in Pascal.  The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ented extensions in TP also helped smooth the proces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a convenient scheme to allow matrices to be larg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 you can't overload operators in TP, so the recur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y. However, you can keep track of intermediate alloca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eap using P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( a, makematrix( 1, 1 ) 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x = matequals(x, add( a,add(b,c))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de segment has to keep track of matrix allocation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p, and then delete the temporary matrices. In this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 of B and C is a temporary matrix which would be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some sort of global memory allocation tracking such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.  Its memory should be deleted after the equals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. The stack helps avoid the assignment of tempora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siv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more personal note, I wrote this program for fun. I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is problem in TP 3.0 when that was the best compil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 (1984). I never really got a satisfactory answer, so I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wn. Then I picked it up in Turbo C, and didn't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actory answer. Then I picked it up in C++, and got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in about 1990 (see YAMP on the BPROGB of Compuserve).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rote it in C with good results, then TP 6.0 just for old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ke. I had forgotten how fast TP compiles. It's a real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ster. I guess I learned some computer science along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FINANCIAL CONDITIONS OF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ike this program, send me $5.00 US (or buy a deser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gar lunch. In either case, find a way to repay my charity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istribute the package unchanged. I only pla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it electronically. I retain the copyright as proof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hi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-P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BASIC ALGORI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Structures and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AT has two important objects: vmatrix and mstack. The v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ject is declared in the interf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matrixptr = ^vmatrix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matrix = Obj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, c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m( i, j: integer ): doubl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mm( i, j: integer ) : fp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MakeMatrix( vr, vc: integer 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ructor KillVmatrix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Garbag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how( strng: String 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infomatrix( strng: Stri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,vcheck: ^ap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lems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stack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dure purgevectors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dure allocvectors( rr, cc: integer 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matrix contains integers for the dimensions of the matri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ray of pointers to vectors of doubles,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, and a check address. Matrix allocation is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al Recipes in C . An array of addresses of vecto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s is allocated first. Then, an array is allocated and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ddress is stored in the address vector. This method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ces larger than 64K and scatters the rows of the 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e heap. A row is restricted to 8190 doubles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under 64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oriented programming helped hide the ugly no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storing and retrieving elements from a vmatrix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ember function m(i,j) to store elements in the matri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m(i,j) to retrieve elements. An examp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^.mm(i,j)^ := y^.m(i,j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x and y are vmatrix pointers. Note the extra ^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^.mm(i,j)^. This returns the address in the heap for stor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. Using x^.mm(i,j) won't work. Think of element assig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aying "put y^.m(i,j) in the address pointed to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^.mm(i,j)". Using m(i,j) returns a double v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-P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:= v^[i]^[j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ing mm(i,j) returns an address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 := @v^[i]^[j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ember functions protects you from having to typ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tuitive indexing operations. I also allows easy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ces larger than 64K. They also do range check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eck pointer contains the value of v upon alloc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. Then it is set to zero upon deallocation of v. The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s used in the member function Garbage(). If v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vcheck, then the matrix has been deallocated, or memory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corrupted. The program halts if you try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rbage matrix (better safe than sorry!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lean variable, onstack, indicates that the matrix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ck (onstack = true) or not (onstack = false)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how matrices are copied. Its initial value is false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true by push(), and false by pop(). See CopyS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AT expects you to use pointers to matrices, so allocation 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jun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 x,y,z : vmatrixpt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( x, makematrix( 1, 1 ) 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( y, makematrix( 1, 1 ) 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( z, makematrix( 1, 1 ) 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put code that uses x,y,z 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ose( x, killvmatrix 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ose( y, killvmatrix 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ose( z, killvmatrix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 constructor for each matrix, then make sure to dis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torage at the end of the procedure. Your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 memory leaks if you do not dispose of the v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. PMAT is not consistent with the MARK-RELEAS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ing mem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-P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stack type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tackptr = ^mstac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tack = Obj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InitMatrixStac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ructor KillMatrixStac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incleve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decleve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ReturnMat: vmatrixpt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DecReturn: vmatrixpt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push( Var a: vmatrixptr 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nrerror( strng: String 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DumpSt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v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mats, level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: mstackpt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v : vmatrixpt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cleanstack( a: vmatrixptr 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pop: vmatrixpt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stack structure is a typical single linked list so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. The nummats field contains the number of matric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. The level field contains the subroutine nesting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keeps track of which temporary matrices to be disposed.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and leave functions that use matrix assignmen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 and decrement the function nesting level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tackptr, next, is a pointer to the next mstack objec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atrixptr mv is the address of a vmatrix object referen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ack ob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The global stack: disp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tack objects are stored in the global stack linked list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pointer called dispatch. Dispatch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tialized in the use stat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eference items in dispatch using the ^. operator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atch^.level. The stack also has a tail, so if you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locate it, the program stops. It has a value of nil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call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Recu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ursive matrix functions push mstack pointers o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. The address of the matrix reference is stored in mv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stack elements when you call the push function. m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 are deallocated automatically by other functions, so yo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-P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have to do it.  Popping occurs during calls to matequals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atrix assignment. Temporary mstack pointers are free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quals by the garbage collector function, CleanStack().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have to pop explici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part of mstack that you have to pay attention to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esting level. Garbage collection occurs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. Any function that uses matrix assignment pu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ces onto dispatch. Stack elements are deleted during garb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if their value of level is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f level held in dispatch. This way, each functio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wn stack, but all stack elements are stored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ntrol level with the member functions, Inclevel(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evel(), and DecReturn(). Inclevel() and Declevel() incr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ecrement level. Declevel() checks that level has not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gative. The program stops if it h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turn() is used for returning matrices from functions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ments the nesting level, and returns the addres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, v, in dispatch^.next. An example of returning a 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er recursively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f1: vmatrixpt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 x: vmatrixpt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atch^.incleve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( x, makematrix(1,1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:= matequals(x, ident(5) 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atch^.push(x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:= dispatch^.decretur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ck works by manipulating pointers to vmatrix objec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copies. This is faster and uses less memor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pointer is pushed onto the stack. Then the function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decremented, and the pointer x is returned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atch^.next^.mv. There is no need to dispose x, sinc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 pointer stored in a global stack. The stack function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ose it when it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Matrix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assignment is accomplished using the function matequa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matequals(Var lop: vmatrixptr; rop: vmatrixptr) :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matrix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ement from the example above uses assignm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-P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:= matequals( x, ident(5)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rix being assigned must be used in two places.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is in the function call where the contents of the 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are manipulated. The second is on the left of the eq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where the current function is told where the new addr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is to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quals first checks that the two inputs are not garbage.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hecks if the two inputs point to the same 2 dimen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. If they do, then the matrix a gets a new 2 dimen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. The contents of rop are copied into lop.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mediate stack matrices are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Parameter Pa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passing of matrices is the same as in ordinary Pasc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hange the contents of a matrix that was pass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ameter, then declare it a var parameter in the proced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the matrix is correctly initialized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. Then use matrix assignment to make the chang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. Here i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f1( var a: vmatrixptr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:= matequals(a,ident(3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f2( void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 x:vmatrixpt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atch^.incleve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(x,makematrix(1,1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^.show('before pass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(x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^.show('after pass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ose(x,killvmatrix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to  f1 in f2() passes x as a var vmatrix pointer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ll changes the contents of x from a 1x1 matrix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x3 identity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clarifies why matequals() needs to use the f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name on the left of the equals sign. You have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here you put the new copy of the vmatri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-P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kinds of functions in PMAT. They fal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 error hand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array allocation or deallo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stack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matrix allocation, deallocation and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I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binary matrix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unary matrix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patterned mat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er should provide a quick reference to the n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ings. The following discussion explains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Err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nrerror( strng: Stri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error handler from Numerical Recipes in C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whenever a fatal error occurs. It prints the error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its with a value 1. It is a member function of m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. Call it as dispatch^.nrerror('something''s happ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Garb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hecks if the matrix a has been dele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ed. It calls nrerror if it has. This is a vmatrix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Call it as x^.Garbage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-P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Array Allocation or De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clarations form the structure for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 = Array[1..1] Of doub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tr = ^a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 = Array[1..1] Of ap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ap is an array of doubles. Note that the range is from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, and the array is subscriptable and variable length.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is turned off in the matrix allocation and index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so that these arrays act like they do in C. Each row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rix is allocated separately by new(apptr). Each new app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ored in an subscripatble, variable length array of po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rrays of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allocvectors( rr, cc: integ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s are allocated using the Numerical Recipes in C metho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atrix arrays. Matrices in PMat are indexed from 1 to r, and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purge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s are freed using the Numerical Recipes in C metho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matrix arr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 of these functions need to be called directly sinc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alled by the vmatrix construction routines. They are pr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vmatrix class, so they cannot be used out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at.pas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Stack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atch: mstackptr; (* stack top: global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claration in the interface makes dispatch available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that use pmat. It is allocated automatically from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or InitMatrixStack; (* set up stack top and tail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llocates dispatch and the stack tail. It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pmat initializa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push( Var a: vmatrixptr ); { push a matrix onto sta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es a matrix onto the stack. It should be called before a f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-P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= dispatch^.ReturnMat; or f1 := dispatch^.DecReturn; call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atrix is stored in dispatch^.next^.mv. push() also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^.onstack to true. This is a member function of m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pop: vmatrixptr; (* free dispatch-&gt;next, return v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is a private function of the matrix stack. You sh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it. It is called repetitively by CleanStack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matrices. It deletes the matrix structure, and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rix pointer mv. pop() also sets mv^.onstack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atrix *ReturnMat( void );    /* return stack top matrix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Mat() returns the value dispatch^.next^.v in func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incremented the function nesting level, i.e.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assignment. It does not modify the subroutine n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. All of the binary matrix functions push a vmatrix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o the stack, and then return by the statement "f1 :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atch^.ReturnMat;". It is a public member function of m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DecReturn: vmatrixptr; (* return stack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atrix,decrement level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turn returns the value dispatch^.next^.v in func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ncremented the function nesting level, i.e. required 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. It decrements the subroutine nesting level.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use matrix assignment, such as inv(), push matrix po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to the stack, and then return by the state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1 := dispatch^.DecReturn;". This is a public member fun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nclevel; (* increment function nesting level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evel() increments the function nesting level.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 of the stack and recursion. This a public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f mstack, and is called as dispatch^.inc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declevel; (* decrement function nesting level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evel() decrements the function nesting level. It also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level has become negative. If so, it calls nrerror(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cates that level has been decremented more often tha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incremented. Check the Inclevel()-Declevel() pair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clevel()-DecReturn() pairs. See the discussion of the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cursion. This a public member function of mstack,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s dispatch^.declevel. Use this function when you u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-P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assignment in a procedure, but do not want to retur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cleanstack( a: vmatrixptr 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* pop stack elements if level &gt;= dispatch^.level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Stack() is a private function of the stack. It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by the user. The argument is a matrix that is no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d. Thus the call "CleanStack( x )" indicate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ces with level at or above  dispatch^.level should be fre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matrices that have the same address as x. It calls p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m^.level &gt;= dispatch^.level), and (dispatch^.next^.next !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L). It frees all matrices not equal to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tion matequals( Var lop: vmatrixptr; rop: vmatrixptr )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atrixptr; (* copy rop into lo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rix being assigned must be used in two places.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is in the function call where the contents of the 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are manipulated. The second is on the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s sign where the current function is told where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of x is to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s() first checks that the two inputs are not garbag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rop are copied into lop by CopySD().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ediate stack matrices are deleted by CleanStac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Matrix Allocation, Deallocation and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or MakeMatrix( vr, vc: integer 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* allocate a matrix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Matrix() constructs a matrix with i rows and j column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alled to properly construct a matrix before us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atrix functions. This is a public member fun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atrix, and should be called as new(x, makematrix(1,1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uctor KillVmatrix; (* deallocate a matrix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rees the matrix storage in m^.v, and then dispose m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nrerror if m is corrupted. It is a public member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matrix and should be called as dispose(m,killvmatr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dure CopySD( Var source, dest: vmatrixptr );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* copy a matrix from source to des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hould be considered private to the stack function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-P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s(). It is also hidden to the user in the implement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SD() replaces the contents in the destination matrix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contents in the source matrix. If source and des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, then CopySD() returns immediately since you are tr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py a matrix onto it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SD() recognizes when matrices are being copi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. Matrices being copied from the stack are abou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by Cleanstack(), so their matrix pointer is popp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tination matrix pointer. The destination matrix stor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 first. The indices are reset. Next, the stack 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is popped into the destination matrix pointer.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retur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atrices point to the same dmatrix, and the source 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on the stack, then a new dmatrix array is alloca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. If they have a different number of rows or column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2D array is reallocat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 and columns. Then the dmatrix array contents of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pied into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Displa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DumpSt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umps the stack. It is the only function that may b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push and the function return. It is for debu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. It is a public member function of mstack and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s dispatch^.dumpst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nfomatrix( strng: String ); (* show dimensions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matrix() displays information about the matrix. The str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ring describing the matrix. The string, strng, is display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number of rows, columns, m, and mcheck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matrix() when the matrix is large, or when you are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with corrupted or deleted matrices. This is a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f vmatrix and should be called as x^.Infomat('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appening here'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-P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how( strng: String );(* display matrix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() displays a matrix. The string, strng is also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matrix elements. You can control the width and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 by calling setwid() and setdec() before calling show(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ublic function of vmatrix and a  typical ca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^.show("x")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etwid( wid: integer );      (* set display width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etdec( decimals: integer ); (* set display decimals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getwid: integer;              (* get display width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getdec: integer;              (* get display decimals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wid() and setdec() store hidden global integer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idth and decimals. show() and Writea() call getwid(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dec() to use these variab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Matrix 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matrices are stored in an ASCII character forma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row is a title string that is at most 8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final carriage return, '\n'. The second 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wo integers separated by white space. The first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number of rows, r, and the second is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, c. The next rows are the rows of the matrix. Matrix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n several text rows, but there must be r*c el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reada( fid: String ): vmatrixptr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* read ascii matrix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() reads a matrix stored in the ASCII file pointed to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. Reada() terminates if the title string is longer than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characters, including the terminal carriage return, '\n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() should be called in a matrix assignment since it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trix off of the stack. As an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:= matequals( x, Reada('xmatrix.dat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writea( fid: String; a: vmatrixptr; titlestr: String 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* write ascii matrix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a() stores a vmatrix, a, in file, fid, using the PMat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mat. Data is written to fid using the current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values found in setdec() and setwid(). The title str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-P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runcated to 80 characters (including '\n') if it is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Binary Matrix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nary matrix functions are recursive in that they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ces onto the stack, and do not manipulate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sting level. They all push a vmatrix pointer onto the sta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 a vmatrix pointer using a call to ReturnMat(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matrices are checked by calling Garbage() before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calculations. A typical use of these functions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*  d= a+(b-c) ; 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= equals( d, add(a,sub(b,c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to equals deletes the temporary difference of c from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dd( a, b: vmatrixptr ): vmatrixptr;  (* addition a+b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addition, conditions : a^.r == b^.r and a^.c == b^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sub( A, B: vmatrixptr ):vmatrixptr; (* subtraction a-b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subtraction, conditions : a^.r = b^.r and a^.c = b^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emult( a, b: vmatrixptr ):vmatrixp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* elementwise mult a#b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lementwise multiplication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s : a^.r = b^.r and a^.c = b^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wise divis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ditions : a^.r = b^.r and a^.c = b^.c and for all i,j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^.m(i,j) &lt;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ult( A, B: vmatrixptr ):vmatrixptr;(*matrix mult a*b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y multiplication, inner products are formed using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ubles, then truncated back to doubles when stored in a matrix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s : a^.c = b^.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-P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. Unary Matrix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ary matrix functions, neg(), tran(), and inv()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sive in that they push matrices onto the stack, and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e the function nesting level. neg(), and tran() pus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atrix pointer onto the stack, and return a vmatrix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call to ReturnMat(). inv() uses matrix assignment so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s the nesting level, pushes the return matrix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by a call to DecReturn(). The incoming matric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by calling Garbage() before doing any calculations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cal use of these functions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regression: vmatrixpt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 x,y,xpx,xpy,beta : vmatrixpt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* beta = inv(x'x)x'y 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atch^.Incleve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(x, makematrix(1,1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(y, makematrix(1,1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(xpx, makematrix(1,1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(xpy, makematrix(1,1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(beta, makematrix(1,1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:= matequals( x, Reada( "x.dat") 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:= matequals( y, Reada( "y.dat") 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px := matequals( xpx, mult( tran(x), x 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py := matequals( xpy, mult( tran(x), y 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a := matequals( beta, mult( inv(xpx), xpy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ose( x, killvmatrix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ose( y, killvmatrix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ose( xpx, killvmatrix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ose( xpy, killvmatrix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atch^.push( beta 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ression := dispatch^.DecRetur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-P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sweepreg: vmatrixpt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 xy, xypxy, beta : vmatrixpt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* beta using sweep 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atch^.Incleve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(xy, makematrix(1,1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(xypxy, makematrix(1,1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(beta, makematrix(1,1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y := matequals( xy, Reada( "xy.dat") 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ypxy := matequals( xypxy, mult( tran(xy), xy 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ypxy := equals( xypxy, sweep( xypxy, 1, xy^.c - 1) 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ta := matequals( beta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mat( xypxy, 1, xy^.c -1, xy^.c, xy^.c) 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ose( xy, killvmatrix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ose( xypxy, killvmatrix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atch^.push( beta 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eepreg := dispatch^.DecRetur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eg( A: vmatrixptr ): vmatrixptr;(* negation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sign of al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ran( a: vmatrixptr ): vmatrixptr;(* transpos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transpose: c^.m(i,j) = a^.m(j,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sweep( A: vmatrixptr; k1, k2: integer ) : vmatrixptr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ep cols k1...k2 along the diagonal and in place in a.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or how to use sweep for regression. Input matrix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. Row and columns having pivot elements less than 10E-8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. This indicates a colinearity with at lea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that has already been swep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nv( Amat: vmatrixptr ): vmatrixp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* inversion by swee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sweep for inversion: x = matequals( x, sweep(x, 1, x^.c 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Gaussian elimination inverter without column pivo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ails to accurately invert Hilbert matrices of dimension 8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, which is reasonable for inversion by Gaussian elimin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-P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Patterned Mat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terned matrix functions are recursive. They push matr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o the stack and return by calling ReturnMat. They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conjunction with matrix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submat( a: vmatrixptr; lr, r, lc, c: integer ):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matrixptr;    (*submatrix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a submatrix of a, using rows lr to r, and columns l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All integer arguments must be in the range of the dimen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dent( n: integer ): vmatrixptr;   (*identity matrix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 an n dimensional Identity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fill( rr, cc: integer; d: double ):vmatrixp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* matrix of constants d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truct a rr x cc matrix of constants, 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v( a, b: vmatrixptr ): vmatrixp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* vertical concatenation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ly concatenate b to a. a is on top, b is on botto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ust have the same number of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h( a, b: vmatrixptr ): vmatrixpt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* horizontal concatenation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 concatenate b to a. a is on the left, b i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, and they must have the same number of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sqrt( a: vmatrixptr ): vmatrixp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* sqrt of elements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the square root of all the elements of a. All element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non-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trix *vecdiag( vmatrix *a );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* place vector on diagonal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elements of a rx1 or 1xc matrix on the diagonal of a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rix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-P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 COMPILATION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using PMAT must include pmat in the use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ile and link the program. See mattest2.pas for an exam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using PMat. Also see makefile for a Borland make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command line compi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at does have some limitations. It is limited by th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n the machine, so large matrices will exhaust the hea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rogram will stop. This is bothersome on a PC with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ext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limitation is its readability. Using function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overloaded algebraic operators muddles things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other obvious way to do this in TP though. One trick I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elp me with this is to count open-close parenthesis pai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ogramming editors help this too by blink the other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ir. Another trick is to keep recursive expression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ine. This helps with storage also, since the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is cleaned up after each call to equals.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overflow problems, try splitting the recursive expr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several parts by paying attention to where the big matr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.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original version. It is a copy of my matrix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Mat. I may extend PMAT to have most of the capability of YAM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C++ program. This would involve a virtual memory manager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module, and larger set of mathematical functions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know if it is worth the effort thoug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