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INFO.DOC -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.INS belongs in the same directory as HIL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arguments are listed an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BOI.  Installation examples can be found in INSTALL.B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.EXE      This is H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.INS      This is the instruction file that HiLo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 I ask that anyone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to other languages to contact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belongs in the same directory as HIL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HOF.DAT   Hall of Fame data file.  The game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 this file in the same directory as HIL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reset the Hall Of Fam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HOF.TXT   Hall of Fame text file.  The gam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well.  These files are design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.  By default it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HILO.EXE, but it can be 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s displays the all ti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ILO.EXE     (H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O.INS     (HiLo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O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HILO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