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10 LINE DESCRIPTION OF DOC-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AS A DESCRIPTION FOR DISK VENDOR'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roc is an On-line Documentation and retrieval syste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(LAN).  All screen titles, menu selections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may be designed using a simple high level Toke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the novice.  Has extensive Token command syntax checker.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to select multiple documents to be printed using comma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ocument option.  Documents may be sent to a selected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t the terminal.  Doc-Proc accesses an on-line new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the administrator.  This product is widely used in the academ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ffice environment as a source of documentation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 place.  A must for any L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st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 Soft/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247 B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ne Mountain, Ga.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ed St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