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EQU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NEQUIZR system is an Educational Tool cre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drills to help students prepare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EQUIZR mimics the examination format and content of actual C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.  One or more questions is provided for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Novell's Grey Student Manuals.  The syste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specify the number of questions to be tested 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questions on a particular section of study mate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randomly selected.  This ensures that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gets different questions.  If the studen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rong, they can immediately get the correc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ference to which page(s) of the Novell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hey shoul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does not have fac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uestions or for creating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 multiple choice question databases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MAKER software developed by Intelligent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TX.  They are distributed with QUIZPLAY.EX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d by Intelligent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.EXE is a compressed file which contains 1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507,984 bytes of disk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 was written a team of CNE students (now CNE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rustrated at the lack of quality Novell study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NEQUIZR has been field tested and has prove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This drill testing method is not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studying of the Novell Student Man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CNEQUIZR drills as a metho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while studying and prior to tak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.  For best results we do not recommen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 until after you can score near perf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 multiple choi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 was released to the general public April 12,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loaded to the NOVLIB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EQUIZR system is "Shareware", and is licen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to the user for evaluation.  The user may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may not alter the program or documen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NEQUIZR system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continu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EQUIZR system after a 21 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registration payment to Capital Let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try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, to make copies of it to share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and to upload it to your favou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encourage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too.  The following files MUST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 is exchanged, uploaded or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A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B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C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D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E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F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D.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A.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E.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F.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B.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&amp;SUPC.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receive the benefits describ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nefits of Registration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the registration form and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be sent a copy of the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E REQUIREMENTS QUIZ or the COMPLETE CNE QUI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will be included in a mailing list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notified of various changes and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NEQUIZ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s have develope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s on additional Novell courses, inclu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E electives and advanced courses required for EC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. Registered users will be informed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bases.  Registered users also get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TXT which describes "SURVIVING THE 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".  It contains various information and tips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NE certification as quickly and painles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RODUCTION TO THE CNEQUIZ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EQUIZR System consists of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PLAY.EXE - the Module to play CNEQUIZ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- An order form that should be mailed i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LT &amp; *.MRC files - these are the CNEQUIZ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Z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ecutable file.  The database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QUIZPLAY.EXE.  Type QUIZPLAY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&amp; TEST menu choose "3) Multiple Choice". 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base files.  Press ENTER.  Foll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NOTE: If you get an answer wrong, choos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rrect answer and the reference page(s)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Choose quit at any time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THIS IN ORDER TO US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PROGRAM CNEQUIZ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 is not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QUIZR is copyright (C) 1993 by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may modify or patch the CNEQUIZR datafiles in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e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NetWare are Registered Trademarks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L REASONABLE CARE HAS BEEN EXERCISED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AND THE DATABASES THAT ACCOMPAN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E AVAILABLE AS OPTIONS, THE STUDENT IS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KNOWING THE CONTENT OF THE COUR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UPPLIED ON AN "AS-IS" BASIS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ITAL LETTERS DISCLAIM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AND CAPITAL LETTERS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CNEQUIZR SYSTEM, EVEN WHEN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APITAL LETTERS HAVE BEEN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IN NO CASE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HORS AND/OR CAPITAL LETTERS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ABOVE, CAPITAL LETTERS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WITH RESPECT TO THE PRODUCT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THE PURCHASER ASSUMES THE RISK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ST OF ALL NECESSARY SERVICING, REPAIR,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IDENTAL OR CONSEQUENTIAL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BE LIABLE FOR ANY DAMAGES WHATSOEV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 AND THE LIKE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THE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