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tart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BM-compatible computer (2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and mouse driver (MOUSE.SYS or MOU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cients,  just type BEGI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when starting Ancients,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ouse cursor doesn't appear,  make sure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properly!  Ancients is impossible to play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your mouse driver,  see your computer and mous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quires a command in your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"DEVICE=C:\DOS\MOUSE.SY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cients requires at least 550K of available ma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don't have this much memory free,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instructions on freeing up more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boot disk and start your system clea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 and memory managers from being loaded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re using DOS 6,  reboot your computer and press F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Starting MS-DOS" appears,  then run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run Ancients from a menu program or from Windows. 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cients is a fantasy role-playing adventure game, 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many lands and fight many monsters along the w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tuck in a game,  please read the online help -- it provid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ful information and instructions to aid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Anci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ams at Farr-Ware and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