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 ����� 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�����   �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��  ����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neral Information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Qmodem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lix 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Procomm Plus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Commo 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contributed these macros to help users captur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Trade Wars session.  You are not required to use th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formation in the manner that best suits you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and are not considered part of the TWASS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are provided as freeware.  You may modify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may distribute modified macros as a separate package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modified macros as part of any TWASS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provided AS IS.  Neither Sasquatch Software n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provide any warra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, including but not limited to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merchantability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Sasquatch Software or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, or inability to use the software or documentation, even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General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 is the name of the communications program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section will include the name of the macro fil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and information on how to use the macro.  All o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ASTMAC.ZIP file.  Find the macro file you want to use, 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for your communications program, and extract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macros were developed to be executed from the m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menu.  Each section will identify any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se macros will invoke computer interrogation mo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a port report.  There is a bug in v1.03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ill kick you out of the game if you have not 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ed a port before doing thi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t a port status from the computer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ort except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    Qmod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The source code is included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vides a menu of options, allowing you to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used by TWASSIST or just some of them.  Maybe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and you only want to get the CIM reports, or you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and want to get updates on fighter and mine deploy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W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IM sector and po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ghters, mines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hat runs TWASSIST has two variables that ma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re files are located on your system.  One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TWASSIST executable, the default is c:\tw\tw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variable is the directory where your data fil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:\tw.  This directory variable is use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at location before running TWASSIST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 name withou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v4.3 was used for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J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3' to assign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key field (example:  CTRL-F10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SCRIPT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macro option from the menu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CTRL-HOME to clo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  Teli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T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C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5/93 -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I've included the source cod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ipt provides the following menu of option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all the reports used by TWASSIST or just some of them.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time left and you just want the CIM report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tarted your session and want to get updates on deployed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02/05/93 - D. Roseen - v1.2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T)W2002 Assist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A)ll re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IM warp and port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P)ort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F)ighters, mines,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(x)it scri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selection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If your TWASSIST directory is not C:\TW 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 TWASSIST directory in the Telix script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!  This is the directory which contains your T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and data files.  You can change it with a simpl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compile the source code by running Telix's CS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 CS TWASSIST) and CS.EXE will create a new TWASSIST.SL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TWASSIST.SLT file.  The directory variable is us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to that location before running TWASSIS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enter the name of the database at the TWASSIST prompt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name instead of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15 was used for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K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fault of "Regular" or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d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key you want it assigned to (example:  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space bar since you don't want to assign any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Save" or press 'S' and save to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x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Telix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LC file by pressing the key assigned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 and the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Procomm Pl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Jason J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for use with the Trade Wars Assistant by Albin Ger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nformation it obtains can be used with a number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It was compiled and tested with Procomm Plus for 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.  It may or may not be compatible with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captures your CIM port and sector reports, fighter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s, and the game status in a variety of ways.  You can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W Assistant easily while online.  The macro wa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apture a complete data file all the time.  Ofte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want to capture the latest port information, or update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atabase for transwarp calculations while onlin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se things quickly and efficiently, so I took the heart of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's macro and greatly expan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accessed through the main menu.  When you run the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be displayed with the items and their hot-keys. 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just press the appropriate hotkey.  Each menu item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A&gt;ssistant" - This takes you directly to Trade Wars Assistant. 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ing for old capture files so they remain intact.  Note too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program with no parameters, so you can enter the databas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multiple databases.  If not, you can edit the macro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atabas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&gt;oth F,M,A, &amp; Port rep." - This creates a capture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ort report, fighters, mines, and avoids.  Read the nex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  Note too that this, like all the capt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checks for old capture files first and erases them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P&gt;ort report" - This accesses the CIM (Computer Interrogation M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ay XXV (ship computer) and captures the newest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&gt;ighters, mines, avoids" - This produces a capture fil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sted.  Great for updating your database for onli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loying a lot of new fighters or mines (or after those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have been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C&gt;omplete capture file" - This captures everything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base, or update all your database informatio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that will capture your CIM sector information an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Since I explore my universe completely and very quickly (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, I never need to update my sector info.  And I rarely both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me status information, so I pu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Procomm Plus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recommend setting up the macro as a Meta Key (an Alt-Ke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and smooth access.  You can put the scrip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specify the correct path to the macro in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The script will automatically save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directory which contains your Trade Wars Assis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itch back to the original direct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esigned the macro to use the same WAITFOR and TRANSM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, giving the macro a kind of "spaghetti" look.  It ru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hecking for the hotkey presses, it looks for the escap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xiting in case you access the macro accidentally (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 combination).  When this is done, it skips the checking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to maintain capture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menu item, it displays the the macro name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n the screen and pauses for 750 milliseconds (3/4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), then continues wit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run the macro from the main Trade Wars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om the Computer command line,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easily customizable as well.  Especially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reference.  You can change colors, move menu item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 titles and hotkeys, and edit the director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time, or capture file name.  I'll indicate sections w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ustomize.  Any necessary or important customization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dicated by "***" followed by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There is one area you MUST chang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ich contains your TW Assistant executabl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y should BOTH be in the same directory.  I put the macr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rectory, but you can keep everything in on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   Com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Casey 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2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 macro, made in the COMMO macro language. 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"(:alv)"inside COMMO.MAC.  (Substitute the "(" and the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espective curly br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alv)(macl twassist.mac,twassist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y pressing ALT-V it will load up this file (TWASSIST.MAC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 Please consult MACRO.DOC for more information ab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 combinations that execute the macro.  Everything tha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sonalize is on a line by itself with little stars (*)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pop up a message stating that the macro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ceed to delete your capture file from the last run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you don't get a giant unmanageable capture file. 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, and/or the file names to what you have set up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s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will then open a capture file, and colle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ployed fighters, deployed mines, and the game statu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maticaly get you into the computer menu, and collect your avoi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cces the C.I.M. and get the current warps, and port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After that it will take you back to the main Trade Wars men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ill terminate.  You may stop the macro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.  Then you will need to press ALT-R to reload the COMMO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cro is allowed to run until natural termin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y reload the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