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ble Gues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Registration Price with BON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 Guess is a board game where the object is to gu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the least amount of moves. Sound familiar? Its actu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game of Master Mind. I recently downloaded a rendition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played a few games. The game was fun to play but not very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it was text based and no mouse support. I thought I coul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 by creating my own rendition using the 256 color VG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mouse support. So what you see here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program you will see a metallic colored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If you look closely you will see a blue arr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urrent row. This is the row where you place your mar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different marble by simply pointing to it. The r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color. After you have chosen your mar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w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row is completed the computer plots a combination of st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how well your guess was. A red star indicates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s in the correct spot. A blue marble indicates that your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spot. You have 15 chances to guess the hidden marbl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nce the computer will reveal the hidden mar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will also reveal the hidden mar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(allow you to go back and continue you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ble Guess is NOT free software. If you use this program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I enjoy writing these types of programs and I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yed for my efforts. Registration entitles you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rble Guess and a BONUS program. To receive you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ble Guess and the BONUS program send a completed copy of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15 US or $17 Canadian payable to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NUS program is a kid styled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