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FPEDIT - Editor/Utility Program For Front Page Sports: FOOTBALL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                    By: Shaun Sullivan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(as of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rogram should be pretty easy to use.  I highly recomme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f you are using the keyboard: TAB will move you to the nex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TAB will move you to the previous field, and ENTER or SP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.  Also note that to quickly access any "Button" just hold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letter is White on the button.  Ex. When editing players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quick way to save without having to tab through all the fiel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interface loosely conforms to Windows(tm) conventions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ndows you should have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Revision Histor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Version 2.0 - 12/28/92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F is a great game!  However for me there was 1 thing missing: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layer names and attributes.  This program will allow you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ttribute, as well as team information (I know you can change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rom within the game but I quickly realized that this fea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ditor to expidite the creation of a custom league).  That 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number 1.  New feature number 2 is better!  You now have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player's potential ratings as well as their actual rating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considered before but I was too lazy to put it in.  But ton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spired and I added these new features.  I hope this program will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you as it is to me.  Using the program is extremely eas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intuitive and windows-like (NO it's not a Windows program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it to be as easy to use as possible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call me.  This was going to be the version you g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t in the hefty $5 registration fee but I guess that'll b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?  I'm thinking about putting together a program that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little utilities that I have written to get around flaw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Being able to change the league type to career, and a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o copy plays between teams (I still don't understand wh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plays in exhibtion mode if you want to copy them around!)  Any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 few of these things and If they would be useful to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ring.  Any Ideas for this little projec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Version 3.0 Major Addtions 1-6-93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GLOBAL UPDATE FACILITY!!- You now have the ability to automatical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grade player ratings.  All you do is specify the criteria and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will be updated.  For example say you wanted to give every D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+5 HAnds b/c it's to easy to pass and there aren't enough int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 The program will do it. You can upgrade/downgrad based o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team or entire league.  Even auto upgrade potential stats!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your prefs and it's done.  Also you can set MAX and MIN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already highly rated won't be increased past a certa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.  For example say you want to -5 off all LB's ACcelle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but you don't want your adjustment to lower someone's rating t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45.  This should be a good tool for those of you who are stri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realism posssible.  Tweak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COUTING REPORTS - The new scouting report option will let you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ams player ratings broken down by position. 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atings, min ratings, and max ratings for any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he button that corresponds to the position to see a fu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tals by rating are shown also.  This should be useful as a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efore you play another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un 1-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Version 3.1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 fix!  If you entered a long (25 chars or more) name for the c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eam had a password then the password was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Version 4.0 - 1/11/93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! In the scouting report facility the TEAM Totals would on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eam you sco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tightened up to squeeze i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- Rosters and Scouting reports may be PRINTED to text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- 5 More colors available for Team Jeseys and 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v5.0 (or I'm NOT FREE Anymore....) 02-10-93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Version 5.0 02/10/93  M A J O R  UPGRAD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is the first version that is NOT FREE, this version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! - Silver Color selection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! - Fixed Bug in globally updating the AG rating setting them al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! - No more Error 5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oyance Fixed - You can't close all the windows any more (There wa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ague Wide Scouting Reports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ades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bility to "Heal" injured players - If a player is injured a "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r on the edit screen which you can click to rese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u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air Roster Errors - This option will repair many common "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" Errors.  Mainly "ASSERTION FAILED - Roster.(47)"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up of your leagu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otal Ratings for a player are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lobal Change now gives you the option to change Selecte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eagues Can be changed from single season to Career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Use this facility to make teams available when you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gue.  The problem with FPSF is it wont let you grab te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season leagues, well now you can. DO NOT Use this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ing single-season league and then play it out.  ONLY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eams from a single-season leagu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ook and feel revamped and tigh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Misc / Leagales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 careful when changing player positions!  Make sure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 req'd players for each position!!  If not you may see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igned "Assertion Failed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WAYS backup your league before you edit it!  I CAN'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THAT HAPPENS DUE TO THE USE OF THIS EDITOR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on my machine but I can't test it everywher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is not associated with DYNAMIX(tm) in any way!  I 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red guy in Charlest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love this game join PRODIGY, there is a fanatical BB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is NOT FREE Please register. (Are you sick of reading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haun Sullivan 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THE PATRIOTS WIN YOUR LEAG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Registration, Begging, Groveling...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!!!!!! ONLY $5 FOR ALL THIS BARGAIN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at least like to recoup all the money I've spent just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thing via LD phone uploads etc.. Enough whining Shaun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 send $5 a DISK and a S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 DONT FORGET THE SASE, I will not pay postag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un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2 Alexandra Rd Uni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. Pleasant, SC 2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: 803-849-8962 &lt;---- REGISTERED USERS ONLY PLEASE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eel so good about yourself, and I'll turn the cash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 wife to send to the Phone Company &lt;g&gt;.  And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ean" version of the program without all my annoying remind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Coming Soon To REGISTERED Users (6.0 ?????????)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Inju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Reporting and Global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'm thinking about diving in to reporting on and giving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ccumulated stats is there a need? Big jo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 SPECIAL NOTES AND THANK YOUS: ������������������������������������������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to Dennis Wallette, the first Registered user and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l around nic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ALL who have registe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to Cameron Ming for all the positi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to Marcus Harris for educating myself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ance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to Wilfredo Mesa, a guy I work with (and play FPSF with)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out many bugs and made many good suggestions. Oh ya,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ntion, he's my boss so I have to thank 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anks to Brian Olson, whose post on Prodigy l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the REPAIR ROSTER portion of the program.  Bria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 very nice editor also, "FPSEDIT" which is very good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tilities that I haven't seen but I assume are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what I can see He has also been a great help to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to all the guys on Prodigy: FPEDIT is full of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thout your feedback I would never have been insp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it this far.   Thanks To all Who have called / writ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aun Sullivan - CHARLESTON, SC - 2:52 AM 02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 gotta go to work at 8:00 bumm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