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 M E N U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C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from quikmenu.zip into your c:\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your root directory is.   This new version of Q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help, automatic batch file creation, built 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r, and easy to use pop up windows with icons for mo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hot keys for everybody.  This menu program is very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ery helpful considering one press of key or click o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any of your choice of 22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YOU RUN "MENU.BAT" TO START QUIK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: Add the command MENU to the last line of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.  Adding MENU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run QUIK MENU 3.1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 MENU 3.1 was developed by Christopher P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Quik Menu and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the small $5.00 registration fe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McConkey Dr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more, NY 1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most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egister QM you will be eligible for future upgrad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some comments when you send your registration fee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some ideas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author of Quik Menu 3.1 is not responsibl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M effects your computer. To the best of my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 will not cause any problems. 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ouse it's because your mouse is not 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