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1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BBS reject uploads if they find duplicate file names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DDIR91.EXE.  It is suggested that you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  Toggles d, t, w and x allow rapid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as reported by DOS, the total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, the dead space "wasted" by the file, and the file "stor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iciency"  which is simply the ratio of file size to space actua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for storing the file. (Depending on your DOS version and/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rive type, a certain minimum amount of space is required for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example, a 10 byte batch file may actually use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ork drive! The dead space is the amount of disk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 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to view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VIEW utility and Vernon Buerg's LIST util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hange directories from with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FOR 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list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 using Tony Caine's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use JETCOL 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- mark/unmark file for deletion (Del is a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- view highlighted file with VIEW (for WordPerfect 5.0-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ord 4-5.5, WinWord 1-2, Win Write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0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9.0 is a major upgrade. In addition to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help screens (accessed b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eable bottom-screen summary/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EW IN VERSION 9.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9.1 adds the ability to sort by file storage efficiency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display of individual storage efficiency when the "x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It also allows you to toggle file protection (i.e.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r read-and-write), using the + (or =) key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file function now scrolls you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1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1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1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1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1cfg or dd91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1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91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1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1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1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or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2.ZIP - file viewer for WordPerfect 5.0 - 5.2, ASCII and Word (DO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 1/2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  (On Compuserve as VWFILE.ZIP in ZNT:T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BUT IN THE INTERESTS OF CUTTING DOWN CONNECT TIME WOULD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AT WOULD REQUIRE YOU TO HAVE THE UUDECODE.EXE PROGRAM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