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Z ZIP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. 1.0 (3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le C. Fri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ZIP CHANGER v. 1.0 is a very simple program that go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hole disk drive and updates all your ZIP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.  Make sure you have the newest version of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KUNZIP somewhere in your path.  When the program is 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you how many ZIP files it found and what the sav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was.  Depending on how many ZIP files you ha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of your machine, it might take a few minute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ZIP files.  If you find this program useful, wh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ay the modest $1 charge for registration. (What a deal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by sending $1 to the address below 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 by typ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SW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registration ID # is 7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 if you have any comments or suggestions,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t Compuserv at 73150,25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version of EZ ZIP CHANGER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Compuserv in the IBM SYS/UTILITIES FORUM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NUMBER BBS in Stockton Calif. (209) 943-18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v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Dale Fri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ckton CA 95201-0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Please register my copy of EZ ZIP CHANGER for $1.00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 that I may only use the program on one mach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ime and can only make backup copies for my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_____________________________________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_____________________________________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:   _______________ State:___ ZIP:_______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this program through Compuserv if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GO SWREG.  The Registration ID for EZ ZIP CHANGER is #7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