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D 1.0 - OzCIS Message Threader                   Copyright (C) 1993 Todd Fis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                              line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 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                             38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                        71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                               82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parameters           89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                        138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                          165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up                          166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                        180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mode                       204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 marker                       226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s                       245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                           270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path                      287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ess bars                    312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mode                       336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files                       347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path                        364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s from OZT                377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ned enhancements                413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                          419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                             428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                            451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D is a rethreader for OzCIS forum message files. When messages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re stored in the same file, they will be in thread order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roup. Each group starts with its own "dummy" message generated by OzC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the forum pass header. OZD will take such a file,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pass headers, and duplicate messages, and reorganize the remaind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order based on message number and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D is designed to be simple to use, and to perform only the basic job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frills. There are two main reason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 my own needs for this are prett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&gt; OzCIS v2 will have full-fledged interactive thread handl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sense writing something that would soon be mad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D's main claim to fame is the ability to work on enormous message fi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orts a more intelligent way of grouping threads, and provides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ists than its predecessor, O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D 1.0 - OzCIS Message Threader                   Copyright (C) 1993 Todd Fis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D.EXE should be put in a subdirectory that is named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it to be run from your OzCIS directory, or from any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tore mess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(OZD.DOC) can be copied to the printer, or read online in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file viewer (such as LIST or AutoRead). Copy the .ZIP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for safe 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D is a command line utility. It reads an input file, processes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version on the disk. At least one parameter is requir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name), and there are several other optional parameters. If OZ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out any parameters, a basic help 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mmand line format. Items in angle brackets are placehol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names you need to supply. Items in square bracket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zd &lt;filename[.mes]&gt; [debug|quiet] [lists] [work:&lt;path&gt;] [output:&lt;pa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lean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s are given here. For more details, refer to the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 in the referen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[.mes]  the input file - the extension .MES will be ad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name can't be found an no extens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          causes the program to produce more on-screen detail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et           causes the program to suppress most on-screen detail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th DEBUG and QUIET mode are specified, DEBUG mod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          causes the program to generate thread table and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mmary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:&lt;path&gt;     allows you to specify a path where the work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:&lt;path&gt;   allows you to specify a path where the output and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up         causes the program to delete the work files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must be the first parameter on the line. All other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D 1.0 - OzCIS Message Threader                   Copyright (C) 1993 Todd Fis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usage, cont'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zd ibm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the file IBMCOM.MES in the current subdirectory, produces 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current subdirectory, and creates the output file IBMCOM.001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ubdirectory. Screen display is normal, and the work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ft after the program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zd ibmcom\ibmcom.prg quiet lists work=e:\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ad the file IBMCOM.PRG in the IBMCOM subdirectory be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evel. The output file will be written to the same subdirector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 thread table and thread summary lists. The work files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of drive E: which may be a RAM drive. They will be dele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nishes. Most screen output will be su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zd ibmcom.sav debug lists work=e:\work output=e:\out &gt;&gt; ozd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BMCOM.SAV will be read from the current subdirectory.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, providing increased process information. The outpu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the OUT subdirectory of drive E:, as will the thread sum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able lists. The work files will be created in the WORK sub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E:. All program output will be appended to the file OZD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NUP option tells OZD to delete all of the intermediate work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finished. There are seven of these files. They will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same subdirectory as the input file, or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WORK=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, there is no need to keep these after the output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so this is a handy way to get rid of them. However, I've left i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ince they could come in handy for debugging purposes, and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look at if your curious. See "work files"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must be the first parameter after the program nam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If the name as entered is not found, and there is no exten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MES will be added and the program will try to find it again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an't be found, the program will return to DOS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of the input filename will be used as the default path for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if these options are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1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D 1.0 - OzCIS Message Threader                   Copyright (C) 1993 Todd Fis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reference, cont'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BUG mode, the program displays more information during each ste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For some steps, the difference is not very great, while in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lot of additional information is produced. Most steps will simpl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 "dot" on the progress bar. The two exceptio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 "building thread tables" will show a line for every record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ed during the process, rather than a progress bar.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reply level, and the record number, as well as an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ready-visited records are being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tep "creating output file", instead of a progress ba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activity of the internal cache will be displayed.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read from the input file into the cache, an "r"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the cache is written to the output file, a "W"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DEBUG and QUIET modes are specified, DEBUG mode takes precedenc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if you want additional screen information, then you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suppressed scree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EOF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starts, the first thing it does is to look for an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OF) marker at the end of the input file. If one is found, it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 markers can be added to files by some text editors, and also whe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(appended together) with the DOS COPY command, unless th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D itself has no problems with EOF markers, but OzCIS does. A typical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go like this: OZD reads a file with an EOF marker at the end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is message after rethreading will most likely be moved to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ile, taking the EOF marker with it. Later, when OzCIS tri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it effectively be truncated the file at that point. It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ther undesired consequences could occur. Hence, OZD removes the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message file is always given a numbered extension. The firs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in a directory will receive the extension .001, the seco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002, and so on. It is hoped that one never has 999 such fi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although it i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this way to keep the original file intact both in content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Once the process is completed, and the user sees that everything is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 can be deleted and the new one renamed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2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D 1.0 - OzCIS Message Threader                   Copyright (C) 1993 Todd Fis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reference, cont'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D will create two output lists that give an overview of the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thin the output file. The thread summary list shows all su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subgrouped by section, and in chronological order. The threa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hows all messages in each thread, with current and pa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sender and receiver names, and a rudimentary tre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s are simple text files that can be viewed in any text editor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(like LIST or AutoRead), or can be copied to a printer. They con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r high-order characters. The thread summary list is well unde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de. The width of the thread table list varies with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A message that is on the 30th level of reply will create a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characters long, and "deeper" levels will create longer lines,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outpu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utput path can be specified to tell OZD to put the output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fferent from the one where the input file lives. Since OZ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dealing with very large files, it might sometimes be necess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put the output message file on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target drive has at least as much free space a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. The output file will be smaller than the input file, but it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a little extra room. Also, if you specify the LISTS option, thes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output path as well, so even more space will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format of the OUTPUT= op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=&lt;path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=e:\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spaces either before or after the equal sign, o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 itself. The path name shouldn't include a trailing backslash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progress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D provides simple progress bars for most steps in the process. Firs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shes is drawn to indicate the length of the completed process. Th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goes on, a line of periods is drawn underneath. This gives bo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that something is happening, and a rough idea of how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to completion. The progress bars are not exact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for one or two dots beyond the length of the initial line of d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etty clos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D 1.0 - OzCIS Message Threader                   Copyright (C) 1993 Todd Fis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reference, cont'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OZD will suppress most screen output with the ex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process labels. This makes for a much cleaner display,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exactly where to look if the process runs afoul. It may eve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etter performance, but only marginally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 takes precedence over QUIET mode if both are specified. See "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" abov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D creates a flock of intermediate work files to perform rethre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. These consist of database files and index files.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dBase III+ format, but the indexes are specific to 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 use called Topaz, by Software Science. Here's a list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Each one uses the name of th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MSG  message head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MIN  message header index (section + parent + 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OR  thread ord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ST  thread star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IN  thread start index (section + subject + 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UB  subject star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IN  subject start index (section + cur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work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k path can be specified to tell OZD to put the intermediate work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different from the one where the input file lives. Since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Base files and indexes (to an extent), a lot of disk activity occur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ir use. To significantly speed up the process and reduc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ashing, use of a RAM disk for both the WORK= and OUTPUT= options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I know this isn't practical for all users, and I am search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to this entirely disk-based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WORK= option is identical to the OUTPUT=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ifferences from O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D represents a significant departure from the methods used by m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ZT. The primary difference is that OZD is entirely disk-based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ZT did all of its work in conventional memory. This allows for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OZD: the ability to process enormous message files. A side-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at OZD isn't quite as fast as OZT, since disk acces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onsuming than memor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jor difference from the present version of OZT 1.1b is in how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ouped. OZT groups messages by strict thread order a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umbers, and chronology of posting. OZD goes one step further b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ing all subthreads together by subject. This has a side-effect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reads with the same subject will appear to be par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is isn't purely how CIS would do it, but from an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point, it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3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D 1.0 - OzCIS Message Threader                   Copyright (C) 1993 Todd Fis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ifferences from OZT, cont'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OZD handles filenaming somewhat diffferently from OZT. There is n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ymore, and the input file keeps its original name.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ets a numbere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smaller differences: OZD uses more intelligent progress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ive you a sense of the overall process, rather than just writing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o often; OZD's output lists are narrower, making them mor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n narrow-carriag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lann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 extraction and deletion, a wider variety of output list forma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e menu interface to encapsulate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erforms its stated functions adequately, but you still 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 I make no warranty as to the fitness of this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I will not be held liable for any damages ari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misuse, or inability to use this software, even if I'm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OZT was inspired by Q Correll, with additional motiv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 Zisson, who both have lots of messages to deal with. OZD was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ZT users who had messages files that were too big for it. This fa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rue due to the extensive use of the #1 CompuServe navigator, OzCI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are all in the debt of Steve S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D was written in QEdit 2.15 and The Semware Editor 1.0 (pre-releas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ware, compiled with Turbo Pascal 6.0 by Borland, dBase file suppor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opaz 3.5 libraries by Software 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"ware" category,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D is free. If you are driven to provide compensation, I will not refu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, postcards, and other correspondence are always appreciated.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pies of OZD to give to friends and/or associates, but please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files intact and unchanged: OZD.EXE, OZD.DOC, and READ__ME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lease do not charge any money for it, including disk-copy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, OZD is "give-a-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comments, suggestions, criticism, flames, etc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d Fi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9715-244                     CompuServe : 70451,1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land ME 04104-2000              Delphi     : TFIS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7 &lt;eof:ozd.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