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P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the HS/Link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LIMINARY APPLICA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a special version of the HS/Link program which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by ProComm Plus for Windows (PRO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HSLINK.DLP in your PROWIN directory, and the HS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ar in the protocol menus and will work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o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HS/Link in your "host mode" operat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OST.WAS file to your PROWIN\ASP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SLINK.DLP is installed in your PROWIN directory, the HS/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ar in PROWIN's protoc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automatic and require no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, click the "upload" icon and select fil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bidirectional transfer, note that you MUST NOT pres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required by the BBS you are calling.  Instead, click the "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flag outgoing files.  When HSLINK starts on your end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&lt;ENTER&gt; key sequenc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HS/Link options, you can modify the HSLINK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WIN directory.  These settings are normally manipul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!" setup option of HS/Link from within PRO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HSLINK.DLP, activate ProComm+ "Current Setup" IC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button "Protocol: hslink.dlp" and click "Advance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crash recovery.  Do not allow rece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.  Partial files fro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full crash recovery.  This option caus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aborted transfers to be reta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ile matches the filename of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e file is compared to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only those blocks which di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crash recovery.  Allow rece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.  Partial files fro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  Each block will be 265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     Each block will be 1024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      Each block will be 2048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     Each block will be 409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reaming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of operation, block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with no acknowledgement of rece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of operation is useful when error correc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or when flow control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lock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of operation, up to 8 block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 before an acknowledgement of rece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  Once acknowledgement is receiv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will be transmitted.  This acknowledgem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form of flow control whi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orms of flow control are not tot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locks (PC Pur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perating HSLINK on a PC Pursuit conn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e settings of Ack Window = 4, Block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, Xon/Xoff = ON, Minimal Blocks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DSZLOG-style transfer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  If left blank, the DSZL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pecifies this filename.  If no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setting exists, no log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filename for a detailed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log to be created.  If left blank, the H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specifies this file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ERR environment setting exists, no lo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filename of a duplic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e duplication checklist file can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rectories or filenames to check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incoming file matches a filename 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ed here, the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uplication checking is active ONLY wh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y is set to "OFF".  Other crash recove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 HSLINK permission to modify existing fil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uplication checklis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the original file'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o be preserved.  Unchecking the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 and date to be given to a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HSLINK to minim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transmitted, resulting in an increase in thr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ecking this option causes HSLINK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information in each block as required b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suit or some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HSLINK to use a 1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s being received or transmitted. 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HSLINK to read or wri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as it 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a larg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displa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indicates that you desi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ON/XOFF software handshake.  Uncheck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you do not desire this handsh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ll still use it if the remote unit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mote to use Loc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forces the remot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your settings for Minimal Blocks, Block Size,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Xon/Xoff.  Unchecking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nit to override your settings, 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omise settings to be negotiated accor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nd remo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idirection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allows files to be recei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being transmitted.  Uncheck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HSLINK to reject any incoming file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allows the remote unit to b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 with the "page remote" or ^G key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ecking this option forces your speak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current setting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changes in settings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settings to remia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ets all settings to their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, which should work properly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enter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your name and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similar to the standard DOS HSLIN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files are automatically displayed on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and line is automatically provided by PROWIN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NK.INI file provide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REGISTER" screen now accepts DLP HS/Link activ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DOS HS/Link registrations are not valid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as possible to "beta test" the program and to ma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bugs.  This type of widespread testing can lea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and bug-free finished product (the RELEASE version)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.NEW to see what has been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r would like to make a sugges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 HS/Link product support is available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891-4228 between 9am and 6pm pacific time, TUES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818) 891-1344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ee downloading" service from the initial "special services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not be a registered Tool Shop BBS user to acces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