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ist of files included in GT POWER 18.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sk #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T1800A.LZH     GT POWER main program.  286/386 Vers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T1800_3.LZH    External protocol drivers: CISB, GTZ and PCKERM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HARC.EXE       Yoshi's archiver.  Use LHARC to unpack LZH archiv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npacking example: LHARC x GT1800_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CODE12.LZH    Contains the DECODE program to unpack the .GGG format fi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cts as a shell for LHARC.EX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LELIST.DOC    This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sk #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IMOD.TXT       How BIMODEM came to be in the GT POWER packa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IMOD110.LZH    Version 1.10 of BIMOD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TO1800A.LZH    Terminal mode version of GT POWER.  286/386 Vers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C903.LZH       Turbo CALC spreadsheet.  SHAREWARE from P&amp;M Software C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sk #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T1800_1.LZH    GT POWER main program documentation and examp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T1800_5.LZH    GT POWER Host mode documentation and examp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TBIMOD2.LZH    GT POWER - BIMODEM interface progra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sk #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T1800_6.LZH    Miscellaneous documentation for external protoco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other goodies - SYSOP.EXE &amp; WEEKDAY.COM, et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MAIL420.GGG    Netmail programs.  Garbled, needs special password to unpack.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