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WARE Release Notes P/N 930001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* DOS Driver V 4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erating System Release  2.0.0 -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Package   P/N 750001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kettes          P/N 4000067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4000067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4000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Manual    P/N 9200011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 09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Expanded EBIOS support in INT 14h Function 0h,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. See Manual Er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The driver's INT 14h interface is not 100% compa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DOS drivers and their supported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pcm232.sys - PC/X*, xim232mc.sys - MC/Xi, and xim232.s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/Xi. If you are using an INT14h application for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compare the driver's INT 14h spec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if any of the incompatabilities may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Fixed bug in xidoscfg.exe. On the MC/2e board, when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disabled using the POS configuration utility, xido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display an erroneous IRQ number on the driv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Please note that the DOS driver files are no long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ot directory of the release diskette, bu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S directory. Any manual references to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d in the root directory i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Expanded E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EBIOS specification, the highes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ible is 19200. The function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to 38400, 57600 and 115200 baud rate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 interface see INT14.TXT. This enhanc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to permit access to higher baud rates from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communication programs that only provide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up to 19200. The driver was changed so that when 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is selected from the XIDOSCFG.EX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, the following baud rate substitutions are ma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 Manual Errat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10      -&gt;     192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0      -&gt;     192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00      -&gt;     38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00      -&gt;     57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200      -&gt;    1152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400      -&gt;      24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4800      -&gt;      48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9600      -&gt;     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, for example, to access 57600 support, select EBIOS</w:t>
      </w:r>
    </w:p>
    <w:p>
      <w:pPr>
        <w:pStyle w:val="PreformattedText"/>
        <w:bidi w:val="0"/>
        <w:jc w:val="left"/>
        <w:rPr/>
      </w:pPr>
      <w:r>
        <w:rPr/>
        <w:tab/>
        <w:tab/>
        <w:t>support in XIDOSCFG.EXE and select 600 baud in your</w:t>
      </w:r>
    </w:p>
    <w:p>
      <w:pPr>
        <w:pStyle w:val="PreformattedText"/>
        <w:bidi w:val="0"/>
        <w:jc w:val="left"/>
        <w:rPr/>
      </w:pPr>
      <w:r>
        <w:rPr/>
        <w:tab/>
        <w:tab/>
        <w:t>communication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