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COMMO} Upgrad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evious user of {COMMO},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your customized support files.  This guide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and to take advantage of the new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first be given for a general upgra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 release, followed by specific instructions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recent rele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ISTORY contains a complete list of changes,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unctions that may be used to improve your custom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place your old copy of COMMO.COM with the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Keep your old COMMO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eep your old COMMO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have NOT made any custom changes to COMMO.MA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your old copy with the new copy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then follow the specific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place your old copies of COMMO.HLP, COMMO.DOC and MAC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pgrade Instructions - Upgrading to 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(protocol) macros have been updat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your Macro File, you should use a cut and past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w protocol macros (both upload and downloa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SELECT.MAC should be placed in your {COMMO}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