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CmpLib  version 2.0 (20/09/93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c) 1993  Rolf van Gelder, EINDHOVEN - All rights reserv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Lib is a CLIPPER LIBRARY with data compres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RCmpLib is fully written in ASSEMBLER it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FA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ibraries are enclo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Exo.lib - ExoSpace compatible library for Clipper 5.xx &amp; Sum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Lib.lib - Library for Clipper version 5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S87.lib - Library for Clipper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Lib is a Shareware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at no charg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inue to use the program afte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mplete the included registration form (RCmpLib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t with the applicable 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Functions to COMPRESS and DE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FAST &amp; RELIABLE COMPRESSION with a GOOD COMPRES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NORTON GUIDE with a description of all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EXOSPA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DEMO PROGRAM with examples of the use of all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mp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COMPRESSION AND DECOMPRESSION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COMPRESSION ALGORITHM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and decompression functions of RCmpLib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-called Lempel-Ziv principle, to be specific the LZW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ase principle is used by almost all famous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LHARC, ARJ and PK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ciple works in short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b-)Strings that appear often in the file to compres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numeric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decompressing these codes are replaced again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THE USE OF COMPRESSION IN CLIPPER APPLICATIONS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 use of compression function in Clipp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following scenar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 all Clipper data files (.DBF,.DBT,.NTX,.FRM,... etc.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an application. While the application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iles are accessible in their normal, un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all the Clipper data files (.DBF,.DBT,.NTX,.FRM,...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ermination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s of this metho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ing the execution of the application all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the files are uncompressed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the termination of the program, the application will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less disk space (the data files are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ckups of the application consume much less floppy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ta files are backupped in their compressed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of the greatest advantage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pplication is terminated all data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CCESSIBLE to the user (or other per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ressed file is also ENCRYPT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secret information can't be examined us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li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IMPOSSIBLE to manipulate the files with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or any other .DBF viewer/edi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compressed) database can't be corrupted doing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QUALITY OF THE COMPRESSION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ethod used by RCmpLib is fast, reliabl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compress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parison with the commercial compression programs as PKZIP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J 2.41, RCmpLib will score a littl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arison is not completely fair because PKZIP and ARJ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re with only one goal :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Lib is a part of a complete Clipper application and ha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ss resources (a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FUNCTIONS IN RCMPLIB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Function R_Compress :  Compresses a file using the Lempel-Ziv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etCode := R_Compress ( cInFile [, cOutFile[, nCmpFact ]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ile         File specification of the file to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=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 : [drive:][\path\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: C:\INVOICE\INVOIC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File        File specification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=out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 : [drive:][\path\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: C:\INVOICE\INVOIC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output file name is specified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created on the default drive,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, with the same n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CHARACTER OF THE FILE NAME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PLACED BY THE '#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_Compress ( 'TEST.DBF', 'TEST.LZC' ) =&gt; TEST.L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_Compress ( 'TEST.DBF' )             =&gt; TEST.#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2.0)  nCmpFact        Compression factor [1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er numbers give a higher compress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value is 5. In most cases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. If there are "not-enough-memory"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e a lower compression factor : this sav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ut the size of the compressed file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ttle bit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etCode        Numeric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lues and descriptions of this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defined in RCmpLib.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ode�Constant            �Descrip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0 �CP_OKAY             �Everything oka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1 �CP_INVALID_PARM     �Invalid parameter(s) pass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 �CP_OPEN_INPUT       �Error OPENING input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3 �CP_NOT_RCMPLIB      �Not compressed by RCmpLib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4 �CP_WRONG_VERSION    �Wrong version of RCmpLi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5 �CP_CREATE_OUTPUT    �Error CREATING output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 �CP_READ_INPUT       �Error READING  input 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 �CP_WRITE_OUTPUT     �Error WRITING  output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8 �CP_CLOSE_INPUT      �Error CLOSING  input 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9 �CP_CLOSE_OUTPUT     �Error CLOSING  output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0 �CP_MEMORY_ERROR     �Not enough memor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1 �CP_ALLOCATE_ERROR   �Error allocating buff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s the input file using Lempel-Ziv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</w:t>
      </w:r>
      <w:r>
        <w:rPr/>
        <w:t>-+- CAUTION -+-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IN THE UN-REGISTERED  VERSION OF RCMPLIB THE FOLLOW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REGISTRATION MESSAGE WILL BE DISPLAYED AT RANDOM TIM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(WHILE EXECUTING THE R_COMPRESS() FUNCTION) 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N-Registered version of RCmpLib -+- Please wait for 8 seco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AFTER A 8 SECONDS DELAY THE PROGRAM WILL CONTINU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Compresses the file INVOICE.DBF =&gt; INVOICE.#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Header file of RCm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RCmp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nRetCode                        &amp;&amp; Return code R_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aCmpError := CP_ERRMSG          &amp;&amp; Array with error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Save the origin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nFSizeIn   := R_FSize ( 'INVOICE.DBF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nFSizeOut                        &amp;&amp; Siz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nFactor                          &amp;&amp; Compres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etCode := R_Compress ( 'INVOICE.DBF', 'INVOICE.#BF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RetCode = CP_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Compression is ok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   delete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rase ( 'INVOICE.DBF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Determine the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SizeOut := R_FSize ( 'INVOICE.#BF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Calculate the compres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actor   := 100*(nFSizeIn-nFSizeOut)/nFSiz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Show the compres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RT ( 'Compression factor : '+Str(nFactor)+' %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Oops, error while compress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Display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RT ( 'Error R_Compress() : ' + aCmpError [nRetCode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Continu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xamples can be found in the demo program RCmpDemo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Function R_CPName : Determines the original name of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ileName := R_CPName ( cCmp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mpFile        File specification of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 : [drive:][\path\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: C:\INVOICE\INVOICE.#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ileName       Original name of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n error is detected (p.e. the specifi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doesn't exist) a NIL pointe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rror can be examined using the R_LastEr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at the file name of a file was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R_Compress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Compresses the file INVOICE.DBF =&gt; INVOICE.#BF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       the origin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header file of RCm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RCmp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nRetCode                  &amp;&amp; Return code R_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etCode := R_Compress ( 'INVOICE.DBF', 'INVOICE.#BF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RetCode = CP_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Compression okay : delete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rase ( 'INVOICE.DBF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'The original name of INVOICE.#BF was : '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_CPName ( 'INVOICE.#BF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Results to : 'INVOICE.DB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Function R_CPSize : Determines the original size of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ileSize := R_CPSize ( cCmp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mpFile        File specification of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 : [drive:][\path\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: C:\INVOICE\INVOICE.#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ileSize       Original (uncompressed) size of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n error is detected (p.e. the specifi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doesn't exist) the value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rror can be examined using the R_LastEr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at the file size of a file was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R_Compress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can be used to check if there is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before decompr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Compresses the file INVOICE.DBF =&gt; INVOICE.#BF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       the origin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header file of RCm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RCmp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nRetCode                   &amp;&amp; Return code R_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etCode := R_Compress ( 'INVOICE.DBF', 'INVOICE.#BF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RetCode = CP_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Compression okay : delete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rase ( 'INVOICE.DBF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'The original size of INVOICE.#BF was : '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_CPSize ( 'INVOICE.#BF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Function R_DeComp : Decompresses a by R_Compress()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etCode := R_DeComp ( cInFile [, cOutFil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ile         File specification of the file to b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=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 : [drive:][\path\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: C:\INVOICE\INVOICE.#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File        File specification of the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=out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 : [drive:][\path\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: C:\INVOICE\INVOIC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output file name is specified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created on the default drive,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, with the same name as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_Compress ( 'TEST.DBF', 'TEST.#BF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_DeComp   ( 'TEST.#BF' ) =&gt; 'TEST.DB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etCode        Numeric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lues and descriptions of this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defined in RCmpLib.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ode�Constant            �Descrip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0 �CP_OKAY             �Everything oka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1 �CP_INVALID_PARM     �Invalid parameter(s) pass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 �CP_OPEN_INPUT       �Error OPENING input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3 �CP_NOT_RCMPLIB      �Not compressed by RCmpLib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4 �CP_WRONG_VERSION    �Wrong version of RCmpLi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5 �CP_CREATE_OUTPUT    �Error CREATING output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 �CP_READ_INPUT       �Error READING  input 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 �CP_WRITE_OUTPUT     �Error WRITING  output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8 �CP_CLOSE_INPUT      �Error CLOSING  input 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9 �CP_CLOSE_OUTPUT     �Error CLOSING  output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0 �CP_MEMORY_ERROR     �Not enough memor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1 �CP_ALLOCATE_ERROR   �Error allocating buff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es the input file. The input file should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_Compres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stamp of the original (uncompressed) file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</w:t>
      </w:r>
      <w:r>
        <w:rPr/>
        <w:t>-+- CAUTION -+-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IN THE UN-REGISTERED  VERSION OF RCMPLIB THE FOLLOW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REGISTRATION MESSAGE WILL BE DISPLAYED AT RANDOM TIM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(WHILE EXECUTING THE R_DECOMP() FUNCTION) 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N-Registered version of RCmpLib -+- Please wait for 8 seco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AFTER A 8 SECONDS DELAY THE PROGRAM WILL CONTINU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Decompressed the file INVOICE.#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Header file of RCm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RCmp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nRetCode                        &amp;&amp; Return code R_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aCmpError := CP_ERRMSG          &amp;&amp; Array with error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etCode := R_DeComp ( 'INVOICE.#BF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RetCode = CP_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Decompression ok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   original (compressed) file can be dele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rase ( 'INVOICE.#BF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Oops, error while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Display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RT ( 'Error R_DeComp() : ' + aCmpError [nRetCode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&amp; Continu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xamples can be found in the demo program RCmpDemo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Function R_FSize : Determines the siz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ileSize := R_FSize ( cIn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ile         File specification of the file to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 : [drive:][\path\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: C:\INVOICE\INVOIC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ileSize       Size of the input file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n error is detected (p.e. the specifi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doesn't exist) the value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siz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xample of R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Function R_IsRCmp : Determines if a file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ompressed := R_IsRCmp ( cIn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ile         File specification of the file to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 : [drive:][\path\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: C:\INVOICE\INVOIC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ompressed     .T. : file IS compressed by R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F. : file IS NOT compressed by R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OR- error occurred while executing R_IsC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.e. the input file doesn'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rror can be exam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_LastErr 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 file has been compressed using the R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function it is easy to determine which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directory are compressed by R_Compress() and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compressed using the R_DeCom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Decompressed all compressed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Directry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val ( Directory ( '*.*' 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|aFile| IF ( R_IsRCmp ( aFile [F_NAME] 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_DeComp ( aFile [F_NAME] 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i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he demo program RCmpDem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Function R_LastErr : Retrieves the last occurred error code (v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rCode := R_LastEr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rCode        Last occurred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lues and descriptions of this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defined in RCmpLib.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ode�Constant            �Descrip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0 �CP_OKAY             �Everything oka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1 �CP_INVALID_PARM     �Invalid parameter(s) pass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 �CP_OPEN_INPUT       �Error OPENING input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3 �CP_NOT_RCMPLIB      �Not compressed by RCmpLib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4 �CP_WRONG_VERSION    �Wrong version of RCmpLi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5 �CP_CREATE_OUTPUT    �Error CREATING output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 �CP_READ_INPUT       �Error READING  input 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 �CP_WRITE_OUTPUT     �Error WRITING  output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8 �CP_CLOSE_INPUT      �Error CLOSING  input 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9 �CP_CLOSE_OUTPUT     �Error CLOSING  output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0 �CP_MEMORY_ERROR     �Not enough memor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1 �CP_ALLOCATE_ERROR   �Error allocating buff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be used in combination wit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_CPName(), R_CPSize() or R_IsRC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alling one of these functions you can use R_LastEr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ich error di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error code is not returned by thes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RCmp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aCmpError := CP_ERRMSG   &amp;&amp; Array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c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nOrg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gName := R_CPName ( 'INVOICE.#BF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rgName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Determine &amp; disp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'Error: ' +  aCmpError [R_LastErr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'The original name is ', cO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gSize := R_CPSize ( 'INVOICE.#BF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rgSize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Determine &amp; disp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'Error: ' +  aCmpError [R_LastErr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'The original size is ', nOrgSize, ' byt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!R_IsRCmp ( 'INVOICE.#BF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Determine &amp; disp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'Error: ' +  aCmpError [R_LastErr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'File is compressed by RCmpLib 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REGISTR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Lib is a Shareware product. It is available through User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at no charg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meets your needs. If you continue to use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, please complete the includ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CmpLib.FRM)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g. R.P.B. van G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nenwiertzstraa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615 HG 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ce for registratio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ceive the library by E-MAIL : US $ 10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ceive the library by POST   : US $ 15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include the appropriate amount of money (in cash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 and send it to the addres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BENEFITS OF REGISTRAT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 registered version of RCmpLib will be sent to you by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REGISTERED VERSION DOESN'T DISPLAY THE REGIST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ESSAGE AND DOESN'T HAVE THE 8 SECONDS DELAY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 will receive a small utility called DCmp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CmpAll you can decompress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very useful for system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un-time royalty-free license. You will be free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mpLib functions into your Clipper application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y any royalty or fee for doing so. You may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rket any such applications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upport through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RCROLF@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net  : RCROLF@heitu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USER GROUPS / SHAREWARE DISTRIBUTOR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User Groups are welcome to add RCmpLib to their libra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t must be complete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diskette/copying fee of $5 of less is charge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is documentation fil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ppreciate notification that you have added RCm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CEIVED RCMPLIB THROUGH EITHER A USER GROUP 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, PLEASE REMEMBER THAT THE DISKETTE FEE YOU PAY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ITUTE LICENSING THE SOFTWARE, AND YOU ARE STILL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F YOU DECIDE TO USE RCMP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DISCLAIMER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owner disclaims all warranties and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of any kind. By using RCmpLib you agree t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