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quila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quila Lite (pronounced like "tequila") is a shareware AutoCAD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GAs and SuperVGAs. It has been developed by Cornus Inc. as a dem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Aquila Plus"; a high performance AutoCAD driver for all Autodes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tected-mo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rotected mode operation, PADI 4.2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36 active viewports, including pspace and perspective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Birds-Eye and Edge-Pan features for convenien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Dynamic (real-time) pan &amp; zoom in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py-Gla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con-bas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telligent clean-up to eliminate "flas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Display list memory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AutoCAD memory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aging Alarm (tm) - will disable display list usage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eliable du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nternational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User configurabl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ext screen emulation window for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like the way this driver works, call Cornus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, which is the full featured version of this driver.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ulti-Stage birds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15, 16 and 24 bit render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Resolution support to 1280 x 1024 (SuperVGAs) and higher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upport for S3, XGA and other high performanc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Larger more complete ic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Variable siz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ordering, please the the companion file "ORDE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cense, Copyright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Please read this agreement before install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installing the files you acknowledge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ish to follow the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, you may erase the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shareware, you did not pay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Lite, and so are due no fund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 "Software" as used in this agreement mea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all utility computer programs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data files contained on the disks in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any updates subsequently provided by Cor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 "Software Copies" means the actual copies of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of the Software, including back-ups, updates, mer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al copies permitted hereunder or subsequently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 "Related Materials" means all the prin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is package or subsequently supplied by Cor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oftware on a single stand alone computer or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stations on a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the Software on a permanent storage device (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d distribute copies of this sofwar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distribute the entire driver package intact, with no omm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cations. You are permitted to do this only if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cense gives you certain limited righ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You do not become an owner of and Cornus retain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 the Software, Software Copies, and Related Materia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, you agree to use reasonable care and effor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from unauthorized use, reproduction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ublication. All rights not specifically gra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are reserved by Cor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, decompile, disassemble, or reverse engine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or obscure the Cornus copyright and trademark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opies of the Software, except as permit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t, lease, sublicense, sell or otherwise make any profi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this Software, other than a small fe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of the media and shipp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greement is effective from the day you install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s, until you become tired of the increase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ned by the use of Aquila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reach this agreement, we can terminate this licen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ing you in writing. You will be required to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oftware Copies and Related Materials. W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enforce other lega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greement represents our entire understanding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the Software, Software Copies and Rel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persedes any prior purchase order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rtising o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cense may only be modified in a written amendmen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officer of Cornus. If any provision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be deemed unlawful, void or for any reason unenfor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all be deemed severable from, and shall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ity or enforceability of the remaining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greement. This agreement shall be governed by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law. By installing the enclosed disks,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have read every provis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shareware, this produc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rranty of any kind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rformance of the program is assumed by you. Corn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rrant, guarantee, or make any representa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, results of, merchantability or general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use of the product.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ective, you (and not Cornus or its dealers)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 of all necessary servicing, repair or correc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us does not warrant, guarantee or make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ing the use of, or the results of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erms of correctness, accuracy, reliability, current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; and you rely on the program and results sol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wn risk. Cornus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but not limited to system damage, repair,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, loss of profit, lost saving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, consequential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soever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release of Aquila Lite as a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quila Plus is NOT in the public domain. It is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nus Incorporated with all rights reserved. Copying, duplic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ling or otherwise distributing this product, whether fo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t, is a violation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ions of this software are provided under license from AT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 and Forest Computer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nual is also copyrighted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document may not, in part, be copied, photocopied,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lated or reduced to any electronic medium or machin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without prior written consent in writing from Cornus.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 be copied in its entirity only, and must include th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on your hard drive for the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"md \aqui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"cd \aqui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files from diskette to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"copy a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3 line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t dspadi=c:\aquila\rcaquila.ex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rc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 rdpadi=%DSPADI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ver all Autodesk applications except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will detect the Autodesk application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 for, and will provide correct default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applications. Simply by accepting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your driver will be configured correct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utoCAD, AutoShader, or 3D StudioT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r will use the 8 bit international font i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(8x16), or if a font file is present, will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  Font files may be in any size up to 16 x 4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duct "Aquila Lite" is not provi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files, and this section is provided for onl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n idea of the additioanl functionalit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quila 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earches for font fil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for the file "AQUILA.FNT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for the file "AQUILA.FNT" in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the path &amp; file specifi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QUILA_FONT" found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"set aquila_font = c:\aq_plus\9x15.f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the file name specified in the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"set aquila_font = 9x15.f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the file specified in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 "set aquila_font = 9x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nt file is readable, it will be used, otherwis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orrow font data from the VGA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latest information on font files and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"README" file on the release disk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nt files can always be used on AutoCAD and AutoSh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3D Studio may choose the internal 8x16 VGA fo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3D Studio needs at least 80 columns and 30 row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. If the external font cannot provide this, then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the internal 8x16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utoCAD Release 11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CAD configuration options: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------------------------------------------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    Exit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   Display mode: 640 x 480, 16 color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single screen mod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   Menu color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    Flip screen (R12 only): disab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    Display list: 16 bit, Dynamic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5    Erase-Buffer: o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    Page-Alarm: medium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7    Edge-pan: 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    Birds-eye: 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9    Double click button: 1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command: 'aqbird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ter selection, 0 to 9 &lt;1&gt;:_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CAD Release 11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Start AutoCAD by moving to the "\ACAD" directory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C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Select option #5 "Configure AutoC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Select option #3 "Configure video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Select option #1 "ADI P386 v4.0/4.1 dis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quila configuration menu (see above example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Choose the resolution mode to use (menu options 1). Aqui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ct which graphics card you are using,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st of resolution modes that will b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. If this is the first time, it may tak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 a minute or two to try all the possible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time, the screen will go blank, but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Aquila Lite has limited resolu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Plus is capable of much higher resolution.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r graphics card is capable of much high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list you are given- you are probably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If your system is capable of dual screen opera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if you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Choose the menu colors to use for various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nu op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Choose the display list options desired (menu option 4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 on this, please see the section on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 Please note that menu item 3 is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2 and later versions of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Enable and select a size for the Erase-Buff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"flash-less" redrawing when editing your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   Choose a sensitivity setting for the Page-Al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Enable or disable the Edge-Pan feature. If you decide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Edge-Pan setting, this can be don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Enable the Birds-Eye, and choose a size for it. Th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ot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Configure the digitizer or mouse button to use fo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. We recommend using the transparent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'aqbird", as this will allow you to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 drawing while in the middle of any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Exit the Aquila configuration menu (op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Configure pointer (mouse or tablet), printer and plo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Return to the main AutoCAD menu, sav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CAD Release 1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utoCAD configuration options: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0    Ex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1    Display mode: 640 x 480, 16 colo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single screen mod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    Menu color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3    Flip screen (R12 only): enable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4    Display list: 32 bit, Dynamic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5    Erase-Buffer: on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6    Page-Alarm: medium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7    Edge-pan: o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8    Birds-eye: 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9    Double click button: 1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command: 'aqbird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nter selection, 0 to 9 &lt;1&gt;:_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CAD Release 12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Release 12 uses a much different method of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than Release 11. Release 12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device files, and ignores the "DSPADI=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If you are installing o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 for the first time, please pay carefu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Set the environment variabl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ACADDRV=C:\ACAD\DRV;C:\AQUIL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Start AutoCAD by moving to the "\ACA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Enter "ACAD -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Select the video display driver "Aquila Lite by Cornus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The Aquila Lite configuration menu (see above example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  Choose the resolution mode to use (menu option 1) Aquila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ct which graphics card you are using, and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list of resolution modes that will b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. If this is the first time, it may tak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 a minute or two to try all the possible combin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is time, the screen will go blank, but will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If your system is capable of dual screen opera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if you wish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Choose the menu colors to use for various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nu op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Select whether you wish to use the "Flip screen" feature (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. If enabled, this will allow the AutoCAD t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center of the graphics screen, and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 switching delay common to most multi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itors. If you are using an after market TSR product that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to the screen during AutoCAD sessions (calculator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er, etc.) then you should 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Choose the display list options desired (option 4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is, please see the section on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Enable and select a size for the Erase-Buff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"flash-less" redraws when editing your draw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.    Choose a sensitivity setting for the Page-Ala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Enable or disable the Edge-Pan feature. If you decide l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any Edge-Pan setting, it can be done from inside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Enable the Birds-Eye, and choose a size for it. Th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ota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Configure the digitizer or mouse button to use for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. We recommend using the transparent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"'aqbird", as this will allow you to chang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 drawing while in the middle of any AutoC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Exit the Aquila configuration menu (op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Configure pointer (mouse or tablet), printer and plot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Upon saving the configuration results, you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the configuration of the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und in Aquila Lite. Please pay careful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esented here, since thi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Aquila Plus unde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nfiguring, you must choose a method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the display list information.  Which meth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l depend upon the type and number of drawings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uring an AutoCAD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means that the memory just keeps on growi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is requires the least amount of operator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 most care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ic", the other choice, means that the memory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you will specify. When the display list grow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limits, the display list will be shut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option is a little bit faster, but requires 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memory your drawings will con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ation will be necessary to make Aquil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ly for your particular environment and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The first option is "Enable Display List?". Answering "N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the display list configuratio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If you are configuring for Release 12,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able 32 bit regens?". Enabling this feature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 regens, providing faster operation. The dis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oice is that Aquila will use more memory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Aquila Lite allows you to make this choic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never actually provide a 32 bit display li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has been disabled in the Aquila Lite vers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sent in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elect a memory management scheme. "Dynamic dlist (automatic)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ing "Yes" will select the dynamic scheme. You w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select a performance level, "Miserly (1)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or High Performance (3)". If you have very little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achine then select Miserly, if you have 8 meg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High Performance. All others select Norm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Static management (by answering "No")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d to provide a memory size to use.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configured, Aquila will make a sugges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elect erase buffer operation. Answering Yes to "Enabl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?" bring up a second question "Erase buffer size?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termine the number of erased objects it tak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will start an automatic "cleaning" cycle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splay list. If you plan on edit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s, you might want to set this threshold 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Configure the Page-Alarm option, "Enable Page-Alarm?"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es" will bring up a second prompt about th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for the Page-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-ey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e display list and set those options firs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, the Birds-Ey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ize for the bird's eye window. This siz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 of the graphics area of your AutoC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-P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e display list and set those options firs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, the Edge-Pa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able edge panning? &lt;Y&gt;" turns on the edge pann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amount of drawing to scroll by in th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an occurrence. "Edge pan scroll amount (percent), 5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0&gt;:" allows you to change the amount of the dra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s past with each pann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amount of time that the cursor must remain id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 of a viewport before edge-panning takes effect. "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initial delay? 5 to 180 &lt;24&gt;:" allows you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. The delay is in fractions of a second, and 18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ghly equal to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amount of time between panning "hits"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dge pan repeating delay?, 1 to 18 &lt;2&gt;:". Again, there ar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cks" to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ize of the border area. When the curso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inside this border area, the edge panning will beg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rea is specified in number of pixels. "Edge pa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ne (in pixels)? 5 to 50 &lt;15&gt;"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is invisible panning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toSha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Start up AutoShade, with the special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 /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Select the correct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Select option #2 "P386 Autodesk Device Interface display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Choose a display resolution mode. This is the display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used for 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Choose the colors to use in the various par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enus, Pop-ups, Backgroun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Save and exit the colors menu when finished selec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elect option #2 "P386 Autodesk Device Interfac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Choose a rendering resolution mode. This i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used for the rendering (shading and Rend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Answer the next 3 questions with a "YES", since onl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, and must be redrawn upo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Select a hard copy devi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At this point, AutoShade will be configured, an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 in the interact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D Studio 1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Go to the "\3DS" directory, and edit the file "3DS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Change the line that starts with "DEFAULT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DEFAULT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Change the line that begins with "MAIN-DISPLAY =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-DISPLAY = RCPADI". Delete any leading semicolon (;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Change the line that begins with "MATERIAL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MATERIAL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Delete the file "3DADI.CFG"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tart 3D Studio with the command "3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Select a resolution mode for the Main display.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used for the 2D Shaper, 3D Lofter, 3D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framer. There is no benefit to selecting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mode, as these screens will not use any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, but you may choose to 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Select a resolution for the Materials Editor. This must b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ode. Use of a 16 color mode will cause 3D Studio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horribly painful manner. Use of a resolution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 x 480 will not increase the usefulness of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   You should now find yourself inside the 3D Editor of 3D Stu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The first time that you try to render a drawing or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, you will be asked to select a resol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or High. Configur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D Studio 2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Go to the "\3DS" directory, and edit the file "3DS.SE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Change the line that starts with "RENDER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RENDER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Change the line that begins with "MAIN-DISPLAY =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-DISPLAY = RCPADI". Delete any leading semicolon (;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Change the line that begins with "MATERIAL-DISPLAY = VGA320X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"MATERIAL-DISPLAY = RCPAD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Save the file and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Delete the file "3DADI.CFG"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Start 3D Studio with the command "3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Answer the question about having a V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Select a resolution mode for the "ADI main display"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that will be used for the 2D Shaper, 3D Lofter, 3D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Keyframer. There is no benefit to selecting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mode, as these screens will not use any more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, but you may choose to experiment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Select a resolution for the "ADI MEDIT". This must be 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mode. Use of a 16 color mode will cause 3D Stud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. Use of a resolution greater than 640 x 48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usefulness of the Materials Edit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Answer the question about "Will RDPADI render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?". The answer is alway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Select a resolution mode for the Rendering "RDPADI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Answer the question about "Will RCPADI render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?". If using Aquila for an 8514/A, the answer is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others, the answer is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Select a resolution mode for the Rendering "RCPADI"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If you select the 32768 or 65535 color mode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enable "Band-Free" mode. This allow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quality possible in a 15 or 16 bit device. Selec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um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find yourself inside the 3D Editor of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CAD screen has a number of uniqu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Aquila Plus. These include a memory and disp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indow, current color display, and logo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tangle in the top left of the screen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to display the manufacturer's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 displays a number of useful things abou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iver environment, including memory usage (by AutoC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sage (by Aquila Plus), and the activ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 and screen li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ea is present only when display list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gives a percentage of total system mem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used by AutoCAD. When this display exceeds 100%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art to slow down, as it will need to shuffle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running. After this figure exceeds 105%,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will start coming on, and "paging"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displays the amount of memory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list and screen list. When this line reads "Empty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s that there is no drawing in memory (new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enabled the display list, but it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area, this is because Aquila has shut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due to excessive paging. Please see "Paging Alarm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is topic. The display should read "Dis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a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line, beginning with a "D", give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about Aquila Pl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etter indicates the type of display list in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 "D", then 32 bit display list data is in use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", then 16 bit display list data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etter indicates whether AutoCAD will let you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ewport with the display list. If it is a "Z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from the display list is allowed. If a "z" is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means that AutoCAD will handle all redraw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. This can be the case for PSPACE or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s. If there is a lower case "z", then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work in this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and fourth letters are optional, and appear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The first, if present, indicates that the Pag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nabled, and indicates the status of that fun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Alarm is on, but no paging has occurred recently,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indication. If any paging has occurred rec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 will become "P". This does not mean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 has tripped, but only that some amount of pag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status letter is only present if the Edge-Pa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nabled. When the cursor is inside the edg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rea, the indicator will be "E" to indicate that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is impending. Otherwise the indicator will be a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werful feature allows you to create your own ic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ed up repetitive tasks insode AutoCAD.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can be created inside AutoCAD, or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package. The commands may be any combination of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user commands that you wish. For more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pter "Icon Menu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st simple and intuitive means of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ooming within a drawing possible. A bird's ey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ous to the "You are here" maps in shopping malls. I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 overall view of the drawing, showing you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that drawing. It also lets you change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fset (panning) without entering any AutoCA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nd never has to leave the digitizer puck or mo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s on the use of this powerful featur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hapter on the use of trhe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thod of moving around a large drawing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panning feature. This is used to move around while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 drawing. By leaving the cursor near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ctive viewport, Aquila Plus will automaticall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n in that direction. This only begins if the cursor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le for a predetermine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number of configuration settings to us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hanged within AutoCAD. Experimentation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results for your needs. Perhaps several diffe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useful as well, and could be set with the aid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. See Appendix A for a menu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utoCAD's memory requirements exceed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 in your machine, it begins "paging",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memory. Paging means that certain memory areas are t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with a "swap file" on the hard drive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in access speed between main memor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rtual" memory that is on the hard drive, AutoCA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, often to the point of being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bat this, Aquila takes a very miserly approach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. Memory is used very sparingly, and only whe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 As a second line of defense against paging,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s track of the amount of memory paged out to disk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s several preset thresholds, Aquila begins shutt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functions, and returns the memory to AutoCA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may use it instead of paging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aging activity exceeds the first thresho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-list feature is disabled and all associat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to AutoCAD. At this point, the screen list stat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paging activity continue, Aquila will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eature and return all of that memory to AutoCAD.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done, the second line of the status window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abled", to indicate that all display list functiona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ill continue to function normally, but redra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lower. However, AutoCAD itself will now be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as when the paging was occurring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your drawing session in much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l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only work in Release 12 configura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or any other application. When enabl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 the VGA text window (press the F1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) in the center of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to be toggling back and forth often,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 time, because there is no wait for the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sync. If you wish to execute any DOS command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will switch the screen to a full screen text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for full 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plot spooler or other TSR tha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"pop-up" window, then this option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, for i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utoCAD erases objects from the drawing database, it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from the screen as well. Sometimes this action cau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to appear erased as well. Redrawing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has no effect, but a "regen" causes the object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blem can be solved by using the erase buffer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corruption that occurs when objects are e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awing. Normally, AutoCAD will request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a line from the screen by drawing it in black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ased object to flash on and off the screen during re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bad side effect of this is that objects near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one may appear to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 in the fastest manner possible, Aquila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erased vectors, and erase them only whe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. This speeds up block erasures considerably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um use of the erase buffer may require some tu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size of drawings you use, and the am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rawing entities you work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ertain after market software packages for Auto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CAD Overlay, which rely upon the ability to draw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ack (background color). If you are us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s and the screen images have an odd appearanc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disable the eras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objects may also be "cleaned up" manuall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driver command. See the "New Commands"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-Fre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15 or 16 bit rendering modes, often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appear "banded". This banding or staircasing occu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 on objects with large sloping or gently curv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rove the image quality in these modes, we hav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nd-Free" rendering. This can eliminate banding an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quality superior to all other rendering technique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or 16 bit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Band-Free" effect can be controlled as well. It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Low", "Medium", or "High", depending upon how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ding you want to eliminate. This feature will b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o users of AutoShade, but is highly prais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desk RenderMan and 3D Studio. Rendering modes with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256 colors are not allowed in Aquila Lite, bu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tatus (^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^L at the AutoCAD command prompt will give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he current display resolution, an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stics. If invoked from the text screen, the comm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help on the driver local commands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Q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has so many different commands, which the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ly updating that it has become impossible t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updated. So instead we designed Aquila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documenting system of adding new commands. This allow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staff the freedom to add new commands to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making this manual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 function displays a list of all the driv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nd gives a brief description of each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executed from the text screen (flip screen), a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uch longer than the 3 lines allowed insid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DL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give a printout of all the viewport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se, along with some useful statistics abou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pective or paperspace viewports will be listed as s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iewport will be indicated. Each viewpor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memory used by it, as well as the number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ultiple viewport drawings this will print ou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, so it is better to perform this comman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D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indicate the status of man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and will perform exactly the same as the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st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C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diting drawings, sometimes you may notice a fl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d or moved objects on the screen during redra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ll remove those objects from the display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ing a "cleaning" cycle. This can be execut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Erase Buffer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COLOR=index,red,green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hange the appearance of each col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It may be useful when trying to match screen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ter pens. The valid range for all values is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ICON=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an icon menu to be displayed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rameter is given, the default icon menu is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passed is the name of a sub-menu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s the main menu. This may be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ubmenus with different digitiz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ICONLOAD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new icon library into memory, over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menu. If filename does not exist the ico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ring up the Icon Library Manager screen. 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move icons from or to the load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ring up the Icon Menu Manager scree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you may combine icons defined in the library into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the bird's eye window to appear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ursor location. The window will display an over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tents of the currently active viewport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 is a paperspace or perspective viewport,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E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is command will toggle on &amp; off the edge pa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disabled and re-enabled at any time during a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 The bottom line in the status window will be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n the current viewport to the left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s are never authoriz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n the current viewport to the right by 25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ens are never authoriz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n the current viewport up by 25 percent. Re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an the current viewport down by 25 percent. Re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zoom in the current viewport by 50 percent. Reg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zoom out the current viewport by 50 percent. Re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ever authorized by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zoom the current viewport to the extents (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s) of the display list. Regens are never authoriz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vailable under Release 12, this special 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"ZOOM WAY IN", while keeping the same scale fa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This will cause a regen to occur. Upon comp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zoom in futher before another re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 Careful use of this command upon loading a dra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 subsequent re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inished, the viewport will look exactly as it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is that now you will be able to zoom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ther before a regen occurs. In the case of 32 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, subsequent regens ma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erforming a "ZOOM ALL", followed by an "AQZWI"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ble to zoom in and out of your drawing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ithout causing further regens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liminate the small bird's eye image that is pre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drawings in 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Z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vailable under Release 12, this special zo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"ZOOM WAY OUT", while keeping the sam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creen. This is the conceptual opposite of the AQZW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ause a regen to occur. Upon completi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zoom out as far as possible before another re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. This can be very useful when making larg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rawings, such as array copying, or cross referenc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most out of this command, zoom in as far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into your drawing. Then enter "AQZWO". When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en cycle, you will be able to pan and zoom ou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without incurring further regens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large blocks of data to your drawing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bility to zoom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SPY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 be used to change the size of the Spy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is is the area around the cursor that is magn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y Glass.  The default window size is 25 pixel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to 50 pixels, "AQSPY=50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NSCR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amount of the viewport scrolled by the edg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is accomplished here. The value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, and is a percentage of the viewport size. Example-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 distance to one quarter of the viewpor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QPANSCR=25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NBRD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the width of the edge pan borde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between 5 and 50, and is in number of pixels. Ex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edge pan scroll zone to 16 pixels, "AQPANBRD=1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NTM1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change the amount of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efore the edge pan begins to happen. This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"clicks", or fractions of a second. There ar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cks" to a second. Valid range for this command is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64. Example- to set the initial delay to 1.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QPANTM1=27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PANTM2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change the amount of repeat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fter the edge pan begins. This is given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icks", or fractions of a second. There are 18 "clicks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. Valid range for this command is between 1 and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- to set the repeating rate to twice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QPANTM2=9"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EBUF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is used to change the size of the Erase Buff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is used, the buffer is turned off. Example-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Buffer to 25 objects, "AQEBUF=25" would be used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for this command is 0 (zero)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 provides you with an advanced Birds-Eye that is rich 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Lockable Birds-Eye mode anchors the Birds-Eye to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Powerful Dynamic PAN &amp; ZOOM mode allows easy movement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Spy Glass locates areas within your drawing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ulti-Stage Birds-Eye - This powerful feature makes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-eye even easier when using Release 12's 32 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 This feature has been disabled in the Aquila Li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manual entries are left show how useful this featu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otif-style interface makes moving and re-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's-Eye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Quick Icons provide fast access t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-Ey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bird-eye window, double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the bird-eye window, simply move your mous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no longer inside the birds-eye. If this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s-eye is in static mode. To remove a static birds-e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window close button in the top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/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itch between pan and zoom, press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pan and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left mouse button  (pick button)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shift key. The middle mouse button on a 3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zoom extents icon at the top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birds-eye (multi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new area within the the birds eye to be zoom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the right mouse button while pressing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vmax birds-eye (multi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zoom extents icon at the top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while pressing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-Ey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ne of the most simple and intuitive means of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zooming within a drawing possible. A bird's ey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ous to the "You are here" maps in shopping malls. I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 overall view of the drawing, showing you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 that drawing. It also lets you change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ffset (panning) without entering any AutoCAD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nd never has to leave the digitizer puck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ird's eye will work in multiple viewport draw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in the aspect ratio of the currently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ctivated, either by entering the "AQBIRD" comman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clicking the proper digitizer button, the bird's ey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under the current cursor location.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a small overall view of the amount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utoCAD has currently placed in Aquila's display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rectangle will appear within this window (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rectangle), indicating the currently view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within this window is an outline rectangle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with the digitizer. This indicates the area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f a bird's eye zoom is completed. If this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n "X" in the middle, then the bird's eye is in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If this rectangle contains an arrow, then the bird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 zoom mode. This is the same user interface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in the "ZOOM DYNAMIC" command, and should b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ick button on your mouse or digitizer (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ost any mouse) allows you to toggle between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in the bird's eye window. You may move th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ound inside the new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election button on your digitize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view to be used in the currently activ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pick button on your mouse or digitiz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taneously pressing the "Shift" key on your key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the birds-eye between static and dynamic zoom m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ynamic zoom mode, Aquila Plus will instant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iewport as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 outside the bird's eye window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nd does not affect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con locks the Birds-Eye on to the screen.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con will be replaced by the UnLock Icon and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main on the screen. When the Birds-Eye is lock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move backing and forth between AutoCAD and the Birds-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is Icon unlocks the Birds-Eye on scree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-Eye unlocked, it is automatically remov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eave the Birds-Eye or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 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pressing this Icon you enable Dynamic PAN &amp; ZOOM.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around the Birds-Eye, the content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zoomed into your current viewport. Dynamic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d on and off by pressing the pick button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holding down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e Of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is Icon will disable the Dynamic Pan &amp; Zoom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Glas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is Icon will enable Spy Glass mode.  When Spy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, the Birds-Eye Window turns into a Spy Gla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outside the boundary of the window. 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round the AutoCAD cursor is zoomed up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py Glass.  Moving the AutoCAD cursor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s-Eye will restore the Bird's-Eye view. The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hanged while moving your cursor around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by clicking the pick button while holding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oom in) or Alt (zoom out)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's-Ey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ncel the Spy Glass mode by pressing the Birds-Ey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l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oom All Icon is provided to allow you to zo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s of the local display list.  Unlike AutoCAD's Zoom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Extents commands,  this command will not force a reg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ery useful when zooming back out to the ex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c Icon allows for the synchronization of th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rent viewport.  Occasionally it is useful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s-Eye match the current viewport.  Executing thi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AutoCAD to perform a regen on the Viewpor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ird's-Eye resetting itself to match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ing the Repaint Icon allows the Birds-Eye to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date.  The Birds-Eye will get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port when blocks ar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tage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ulti-Stage Birds-Eye feature allows for easy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when working with 32 bit display lists und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AutoCAD allows you to zoom in hundreds of tim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bit display list.  When zoomed deep into the draw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's-Eye view can be too small to be of any use.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rd's-Eye to cover the area you are working on;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s Multi-Stage Bird's-Ey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zoom in around the Birds-Eye window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your viewport.  You set the Bird's-Ey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n the drawing you are working on. 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rds-Eye, you can zoom around your work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zoom out to the extents of the Birds-Eye at an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sition it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into the Birds-Eye is performed by pressing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nd pressing the return button on the mouse or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Birds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zoom back out to the extents of the Birds-Ey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Shift key when picking the Zoom All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o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Plus Icon menus provide powerful tools to auto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CAD.  Aquila Plus contains a number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con Library Manager allows you to create and mainta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without leaving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con Menu Manager allows for the building of individu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enus may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hained Menus - Icon menus maybe chained up to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cons maybe created using either AutoCAD .SLD file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You can link Icon libraries to create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quila Lite comes with a simple pre-configured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roperly avaluate the Aquila Plu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con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:     Press either shift key while clicking the pick butt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use or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con tablet is initiated using the AQIC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ng this command will display the first menu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file.  A specific menu within the Icon file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ttaching a menu name to the AQICON comman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QICON=Displ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oving the cursor around the tablet, the current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pressed and the command help will be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cons may invoke other Icon tablets.  To cancel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Pop-up tablet, simply move the cursor out of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You may exit the main Icon tablet window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lose" Icon i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Icons &amp;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cons may be added to an existing library or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may be created.  Adding Icons to a library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Create the Ic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Add the Icon to the library using the Icon Libra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Associate an Icon with a menu using the Icon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maybe created with AutoCAD.  In AutoCAD, draw the Ic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.  Then zoom in to the full size of the Viewport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file of the view using the MSLIDE function.  This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dded to the Ic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est results create your Icons using a squar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.  Slides created in a square viewpor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orted when drawn as a square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have Black vectors on the Gray Icon,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using Color 255.  This color will be translated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rawn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may also be created using Windows imag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.BMP files.  The Icon Library Manager recognizes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Sixteen or 256 colors -- The Icon Library Manager re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, to avoid problems with AutoCAD color map. 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ove 10 are remapped into the first 10 colors in AutoC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32 x 32 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     Uncompressed pixel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may be created using Window Paint or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con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Library Manager can be invoked with the command AQ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llows you to add, modify or delete Ico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library.  You are provided with a 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icon image, commands used, and help menu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for each icon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ntry into the window you are presented with the firs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brary. You may scroll through the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bar. The left and right buttons page you trough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To activate an Icon to edit, simply select an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r.  You can create a new Icon by selecting an empty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sert a new icon into a specific location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from the library.  These operations are per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or Delet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con is composed of three pieces of information,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, Help, and Command strings.  Click on the Fil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name of the .SLD or .BMP file that define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defined the Icon, you attach a Help mess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to it.  The Help string provides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of help to clarify the meaning of the Ic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when creating new Icon menus and passing them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 It also makes a helpful reminder of the icon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a new ic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Command is a string of up to 200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AutoCAD when the Icon is pressed.  AutoC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command using the Menu processor.  As a resul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not use the same strings as used in an AutoCAD menu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the "\" (backslash) character is not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ing user input in the middle of a command.  Aquila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everal special characters or string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f the command'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      The caret character is a signal that the nex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d as a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The Semicolon is translated to a space charac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at the end of command strings.  All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tripped from the end of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=menuname    This command string allows you to execut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.  The menuname must be a valid menu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 Library.  Popup tablets may be nested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=            This command string signals the command processor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commands.  When executed, the tablet menu will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and the command placed in a buffer. The maximu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is 2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=            This string removes the tablet menu from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the contents of the buffer 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Ic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 Libraries can be chained together by placing pointe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Library that point to the other library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or the icon pointing to another library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qiconload=libraryname;aqicon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ould load in the new library and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menu in the file.  Icon libraries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to load quickly to allow the easy mov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entered all the Icons you want, use the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 to organize your icons into menus.  An individu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may be composed of up to 50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menu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 through the menus to a blank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menu name field to give the menu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an Icon in the Icon selection and drag it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menu and the Icon will fall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Icons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move an icon from the menu by selecting th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off the menu and dropping the icon.  The select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moved and the menu will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con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move an Icon from one position to another in a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the Icon to move.  Move to the new location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sidering a new machine to go with thi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graphics card, please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A 586 will be faster than a 486 will be faster than a 38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 speed. (Got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Faster clock speeds ar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X2 (or OverDrive) parts are faster than DX parts, but no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st. They do provide a significant boos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X parts (either 486SX or 386SX) are slower than comparable DX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quire separate math coprocessors, making them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 11 and 12 have a ravenous appetite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AutoCAD to run at it's best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amount of DRAM (Dynamic Random Access Memory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 Both AutoCAD and Aquila Plus are designed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best when a large amount of memory is availabl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xed rule, but the following general formula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less than 4 megabytes is trouble, and 4 MB is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ble. The time spent waiting will be good for your soci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r who spends less than 2 hours a day using AutoCAD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is probably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mpatient, have large drawings, use AME or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or spend most of your workday using AutoCAD, 12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 is more reasonable, and 32 megabytes is ideal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ductivity will quickly offset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 drive will operate at its' fastest when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physically contiguous areas on the driv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of time these files become "fragmented"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parts of the file may be in phys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s on the drive. The act of "seeking"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locations increases the time it takes fo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an become fragmented by being written to and sa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 problem, there are a number of 3rd part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utility packages that are capable of "de-fragging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rive or drives. Used on a regular basis, they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lesystem operating at peak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installing AutoCAD causes the entire "\ACA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structure to become very fragment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 that should be done after an AutoCAD instal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s to de-frag the disk drive. Due to the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will need to be moved, this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systems with more memory (10 MB and up)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 some of that memory for use by a disk cach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SMARTDRV. This will speed up drawing file acces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he amount of time it takes AutoCAD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the right amount of memory to set aside fo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some experimentation, but it should be at least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effective. If too much memory is taken away from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by the caching software, AutoCAD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1 uses Phar Laps' DOS extender version 2.2b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 be upgraded to version 2.6 by using the NEWD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on the "Dxfix / Newdx / B1step" utility disk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ions, and install the updated DOS extend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AutoCAD to use more memory, and will mak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icrosoft Windows' HIMEM.SYS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ep is essential if you're are planning to us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machine as AutoCAD. Then use the "CFIGPHAR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"DEMANDLOAD" option to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2 uses Phar Laps' latest (4.0) DOS extender, and 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demandload" option turned on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are taken from the most commonly aske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has a white square in the top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cates the current drawing color, and is not a bu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present on many VGA drivers (such as Autodesk's)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K for it to be there. It will change color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awing col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ist is enabled in the configuration, but n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present, and redraws are not as fast as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ing Alarm may have been tripped. If the logo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normal, then this is the case. To reset the Paging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nable display list capabilities again, you must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gitizer tablet causes my drawing to scro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used by the Edge-Pan feature. To keep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ing, you must re-configure the driver. As a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-Pan is disabled, but you may have enabled this featu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it, use the command "AQEP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2 does not have an option to use Aquila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et the "ACADDRV" environment variab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2 all the time. It must contain a path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Aquila Lite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o the flip screen always uses the text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window in the middle of the AutoC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will not work with Release 11, but w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this feature to work, there must be enough r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een for a text window that is a full 80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24 lines tall, plus a border area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forced to use the alpha mode text screen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, please configure for a smaller font and reru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ignores the font I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This is because 3D Studio requires at least 80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lines to run. To accomplish this, the selected fo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and replaced with the standard VG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dering in AutoShade, the main graphics window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hade has been incorrectly configured.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Shade that a redraw is needed when returning from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nderMa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s-Eye view refuses to appear, and i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rds-Eye will only appear in zoomable viewport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paperspace or perspective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Cornus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sales office is open from 8:00 AM to 5:00 PM,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Time. Please feel free to call with your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our latest products, including; Aquila Win, and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s as well as our enhancements for other CAD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MicroStatio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nu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gston, WA 98346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4650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6)297-81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updates to Aquila Plus, as well as man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, macros, etc. are available on our BBS. The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to all registered users of Aquila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Cornu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support is available for registered users of Corn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our telephone sales staff are trained to answer y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Lite has been designed and tested to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Autodesk's PADI based products. When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ailure of the driver software, review all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uld have g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it work until I changed something else? (Updated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CA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t installed correctly? Reinstallation can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bizar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f all else fails- RTF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TFM-  Read The Friendly Man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enu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menu system has been designed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 for the user, but like every thing in this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limitations. Once you ar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 of the Aquila Plus menu system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wide variety of menu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30 menus pe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50 icons p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 512 icon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if your requirements exceed these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hain menus together to 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volved in the creation and use o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MP files. These files can be read into the Aquila ic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loaded into a menu file and saved, the bitma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LD files. These files can be read into the Aquila ico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loaded into a menu file and saved, the slid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 files. These are the Icon Menu files that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ila Plus. These files are created with the aid of the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Icon Library Manager and the Aquila Plus Icon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each menu will vary, according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s in each menu. The following information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ing your own menu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IDTH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2    3    4       5       6       7       8       9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 1    2    3    4       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 2�            6    7,8     10              13              17,1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3�            9    11,12   14,15           21              26,2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4�                 16      19,20   22,-24  28      31,32   3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 5�                                 29,30   33-35   37-40   43-45   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 6�                 25              41,4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7�                                         49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�                                 46-4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il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used by Aquila L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MP These files can be read into the Aquila icon menu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a menu file and saved, the bitmap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LD These files can be read into the Aquila icon menu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a menu file and saved, the slide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more, and may be deleted to 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ICN These are the Icon Menu files that are loaded into Aqu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. These files are created with the aid of the Aquil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Library Manager and the Aquila Plus Icon Menu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QZ These files will be created by Aquila Plu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files will tell Aquila Plus about the typ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use, and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EXP These are the drive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herein is as accurate as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time of publication. For the lates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README file on the releas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AutoCAD, and AutoShade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Autodesk 3D Studio, Autodesk Render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(ADI) are trademarks of Aut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Man is a registered trademark of Pixar used by Autode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under license from Pix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us, the Cornus logo, Aquila, Aquila Plus, Aquila Lite, the Aquila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Alarm and Band-Free are trademarks of Cornu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MP, and Windows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Cornus Incorporated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not be copied in part without the expres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ornus Incorporated. You may however, cop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Lite package and redistribute it, as long as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