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IRTHDAY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Happened The Day You Were Bo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ANNIVERSARY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at Happened The Day You Were Marr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shareware program 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ppened The Day You Were Born?" This is designe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vendors who would like to sell the result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reviously only commercially available, has been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about 4 years and is throughly tested and ha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equire either a LASERJET II or III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LASER PRINTERS EMULATE HP) OR an HP DeskJet 500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A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bout 1 meg hard disk space, and has its ow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AKE SURE YOUR LASER PRINTER IS SET FOR 60 (DEFAULT) LINES PE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N THE PRINTER - N O T   66 LINES PER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foolproof and requires no expla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run. It is self-evident how the program works,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Everything is automaticaly enter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intout, registered users have access to specialt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paper that GREATLY enhances the finished product.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the author. I have personally sold thousands of the printout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ard shop at $2.50 each. While it can be printed on plain whit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striking on the graphic parchme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imed at small businesses and individuals that wan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s in their stores or at swap meets, street fai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HP deskJet 500, we have an enhanced version for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graphic paper can be obtained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neth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ER THIS SHAREWARE PRODUC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