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Tips (without 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as tested on TriBBS Software (V 5.00 be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0    August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  By: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AND ACCOMPANYING  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 THEREOF OR  BREACH OF ANY 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WILL INVALIDATE 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 file available for downloading 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 provided that  you do not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ips (without rice) is a program  which  offers "Tips and Advic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your BBS, about the usage of your BBS.  TriTips generates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screens  containing  the  "Tips and Advice".  25 different 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are rotated.  Each piece  of tips is  two lines long, and the 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 tips can be changed using an ASCII text editor.  Use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to offer your  users tips, advice, and  information about th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three files, (TRITIPS.CFG, TRITIPS.DAT, TRITIPS.EXE)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TIPS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binet BBS           &lt;--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rmon                     &lt;---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DISPLAY\LOGON5.BBS   &lt;--- Path to your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DISPLAY\LOGON5.ANS   &lt;--- Path to your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sing a text  editor, edit the TRITIPS.DAT  file  whenever you wan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e" the text content of the "Tips and Advice".    Note: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 to change  some of the "Tips and Advice", because 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re specific to my BBS, and will not exactly b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bout the TRITIPS.DAT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Each "tip" should be two lines long, and no more than 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es in length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You MUST have a total of 25 tips in the TRITIPS.DAT file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r less, will cause the program to operate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he structure should be as indic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Cabinet BBS is proud to be a registered user of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 Syst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ISABLE Call Waiting before calling any BBS. 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while online can result in a loss of carrier (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on, and so on...until you have 25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iTips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I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Tips should be  executed  from the TriBBS BETWEEN.BAT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in TriTips being executed after each  user logs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text editor, add the  following required 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.BAT file located in  your main TriBBS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I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 additional  information  on  the  use of the BETWEE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initial setup, the only  maintenance  required 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RITIPS.DAT file whenever you want to change the text of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ips is DonationWare!.  You are granted a 30 day trial peri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may  evaluate TriTips (without ric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for additional information.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ob Harmon, a  message in the BBS Utilities message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WME mail network.   Or, call me  voice  at (501) 247-93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