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SNIPPET V5.0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Revision: 07/09/9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(C) Copyright 1988-93 By John Fols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All Rights Reser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warranties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ny purpose,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liability for any damages, direct or indirect, attributed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PPET was written by a computer hobbyist for his own use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for free public distribution in the belief that others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.  While it's believed to be bug-free,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ssumes all risk with respect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PPET is being distributed as Freeware.  All program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the author.  Users are licensed to operate this progra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uters for any purpose for which it may seem suitable an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period of time without monetary oblig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ered version", no enabling keys, no disks to wait for, no fanc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This is as complete and fully functional as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operator myself since 1986, I'm all too aware of the cos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unning a BBS and don't care to add to any sysop's financial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if you DO like SNIPPET and choose to use it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a nominal donation of $10.00 would not be refused.  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, I'll make a good-faith effort to provide you (via mode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visions of the program.  With or without donation,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comments from SNIPPET users; particularly with regard t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novative applications of the program, or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ress for these purposes is provi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PPET V5.02                    Page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TO THE GOOD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 is an uniquely flexible BBS "quote" message gene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be universally adaptable for use with any major MS DO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All that is required of the host software is that it be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external programs on a scheduled basis and retrieving external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for display.  ANSI.SYS (or equivalent driver) is also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/graphics display.  SNIPPET may also be run as a stand-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NIPPET text messages may be displayed as an initial "banner" pri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-on prompt, upon user demand via a door routine, or as a clo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displayed at log-off.  DCI or Searchlight sysops, for example,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NIPPET with the auto-logon door option available to them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ssage for each logon.  TRIBBS sysops can accomplish the same thing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call to SNIPPET from their BETWEEN.BAT file.  Conceivabl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uld also be adapted to generate and display messages randomly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alled by the host software--during an online session.  In a non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, SNIPPET can be used to display a fresh "thought-for-the-da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the user's PC is booted up.  Both color and monochrom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upgrading, SNIPPET V5.02 is compatible with existing V3.+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4.+ data files.  However, program changes require replaceme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.CFG file generated by earlier versions.  For V4.+ (ONLY) fil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TO50.EXE utility to convert an existing CFG file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5.02 distribution archive.  Run this program ONCE only and the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TO50.EXE.  Your existing configuration is now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quired files, except for the output files (e.g., SNIPPET.A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.BBS), must be located together in the same subdirectory.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V5.0, verify that the subdirectory used for the SNIPP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s included in your AUTOEXEC.BAT PATH statement.  This should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of course for those using their main BBS subdirectory for SNI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ATH=C:\DOS;C:\NORTON;C:\FASTBACK;C: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:  PATH=C:\DOS;C:\NORTON;C:\FASTBACK;C:\BBS;D:\SN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ubdir 'C:\BBS' as an example, add this new statement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SNP=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These measures are optional, required only if it is necessa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 to be able to run SNIPPET and/or SNIPCFG from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ent drive and subdirectory (C:\BBS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 V5.02                    Page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required for install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IPCFG.EXE     -- Custom configuration mo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IPPET.CFG     -- Configuration and indexing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IPPET.EXE     -- Main text retriev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IPPET.DAT     -- SNIPPET text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TO50.EXE      -- Upgrading from SNIPPET V4.+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SNIPCFG.EXE file is not really required for normal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nstallation, it's a good idea to keep it handy for future displa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 included in the authorized distribution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IPPET.ANS     -- Sample ANSI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IPPET.BBS     -- Sample Monochrom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IPPET.DOC     --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     -- Auto Transfer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SNEW.DOC    -- Recent Modif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while some BBS programs may be able to call SNIPPET directl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gular event, others may require an external EVENT.BAT file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 SNIPPET returns directly to DOS level after generating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's message, so a simple batch file like the following sh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IPP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            rem: or equivalent, if req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non-BBS application, adding the following lines to the end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 will cause a new message to be displayed each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s rebo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IPP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SNIPPET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BBS environment, some planning prior to installation is requir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here (when) the generated file should be displayed, what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may be needed by the host for retrieval, how the displayed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interact with internally-generated BBS text or graphics, and so for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ew option provided by SNIPCFG can be particularly helpful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a fast and easy means of experimenting with messag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tep is to run SNIPCFG.  (If you have a monochrom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the cursor does not appear normal, boot the program with " 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/M" on the command-line following the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straightforward and fairly self-explanatory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definitions for SNIPPET (contained in SNIPPET.CFG)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 command dialogue window via which any or all may b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 V5.02                    Page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of "snippets" (quotes, proverbs and witticisms) is unencry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be freely edited "to taste" by the user, or replaced in toto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SCII text editor.  The real secret to SNIPPET's flexi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ability to different applications and environments, however, and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guishes it from every other BBS Quote generator, is its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CFG is designed to be as helpful as possible, letting the computer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does best--the drudge work.  It isn't necessary, for instance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over text strings; entering any new character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old text.  Commands not shown in the menu of options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and &lt;CTRL-C&gt;, which immediately exit to DOS, and &lt;CTRL-Y&gt;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delete an entir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 parameters/comman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Color Output File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Mono Outpu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output filenames to satisfy host BBS software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IPPET generates both color and monochrom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message text for display.  They may be renamed to sui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BBS bulletin display format.  TriBBS sysops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GOODBYE.ANS" and "GOODBYE.BBS", for instance,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creen will be displayed at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File Destination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s the SNIPPET output files (above) to any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The complete path in the form [d:\subdir\...]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Spaces are disallowed and the program will always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entered to be the destination drive,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ccordingly.  If no path is specified, the files generat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to the SNIPPET resid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]  Message Databas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IPPET now allows you to choose from multiple databases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retrieved.  The default filename is SNIPPET.DA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700 messages supplied with the SNIPPET program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create additional databases of your own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with differing themes, and select the active mess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]  SNIPPET Preface Text [U/NU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facing "title" text string up to 39 characters in lengt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displayed snippet.  BBS sysops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tailor the message to their system's particular the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.  TriBBS and Wildcat! @-Variable codes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 V5.02                    Page 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underlining (indicated by the [U] flag) of this tex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may be toggled on or off.  If BBS codes are embe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, underlining should be toggled OFF.  Leading, trail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s are disallowed.  The snippet may be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 by simply delet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]  Color/Graphic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a sub-menu from which a simple decorative SNIPPET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may be selected or switched off.  New with this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six different graphic characters which brack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splay top and bottom.   A full range of foregroun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vidually selectable for graphics, preface tex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ippet message.  V5.0 introduces a background color option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BBS @-Variable codes are to be incorporated in th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the background color must be turned OFF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]  Lead/Trailing Blank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6 blank lines (line feeds) may be separately specified to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rail the message display.  These will precede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element if enabled.  The total space occup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vary with message length.  If adequate spac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host software, "0/0"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]  Message Retriev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Sequential and Randomized SNIPPET message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In sequential mode, messages are selected in the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order of the database.  The alternative is to ha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up at random.  Note that although the program will no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ssage to be displayed back-to-back, it is possibl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occasionally reappear within a few cycles in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.  It's all in the luck of the 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9]  Total/Sort SNIPPET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otals and renumbers the message database, with or without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ing.  This option MUST invoked be after any edi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hich changes the number of messages or which creates g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numerical sequence.  If randomization is elected (a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), the database will be completely re-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Because of the simple ASCII format of this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sort option will take considerable time. 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-tuned 25 MHz 386 takes at least 6 minutes to randomly shuf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 messages, while a sequential sort requires only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 V5.02                    Page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]  Next SNIPPET To Retr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the user to arbitrarily select any messa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isplayed.  This is primarily useful in the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; to re-initiate things after rebuilding the database,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sequence of messages for a special occasion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  Preview SNIPPET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the user to view the SNIPPET messag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s it will actually appear in operation before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parameters, view specific messages by number, and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message database.  Preview options include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, next message, previous message, and auto-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eview feature is first activated, the "Next SNIPP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" (see above) will be displayed wi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s previously configured.  Line numbering (initially OFF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verify spacing.  (With line numbers active, som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may be truncated.)  The SNIPPET database may be ste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forwards or backwards with the N&gt;ext and P&gt;reviou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utomatically displayed in numerical order with the S&gt;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While auto-sequencing, invoking the S&gt;top command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ssage and returns to the manu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]  EXIT/Sav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he program and, if any parameter has been modified,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save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 V5.02                    Page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BS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BBS packages have special bulletin formats to consider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features which are not explicitly supported by SNIPPE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imaginative use of common DOS commands in the calling batch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mless integration is possible for virtually any BBS software.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CI BBS V3.0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I sysops can use the following technique to use their BULLETIN.MN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NIPPE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mponent files like these with an ASCII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DCI SNIPPET.BUL #1 - ANSI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DCI SNIPPET.BUL #2 - Extended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calling batch file like the following to generate the compo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IPEVEN.B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IPP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PRE1+SNIPPET.ANS+PAUS+PRE2+SNIPPET.BBS+PAUS SNIPPET.B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"%%SNIPPET.BUL%%" should then be inserted into the DCI BULLETIN.M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following the **DCI BULLETIN #1 header) and SNIPEVEN.BAT call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ly event.  This will cause a daily-updated SNIPPET messag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t log-on followed by a "Press any key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IBBS V4.0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BBS sysops can also incorporate their system's internal displa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(@-Variables) by using the COPY command in a batch file.  The Tri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ANSI detection feature allows the the display of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lor or mono) SNIPPET message immediately after connection, a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create file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OFF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MOREOFF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 V5.02                    Page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IP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SNIP\SNIPP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MOROFF+SNIPPET.ANS LOGON1.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MOROFF+SNIPPET.BBS LOGON1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 new daily event with SNIPT as the Event File called.  Thereaf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esh SNIPPET message will be generated daily that will display at log-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@MOREOFF@ text string will ensure that the screen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ed.  Other BBS-specific control codes (e.g., "@CLS@" to cl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efore display) can be added in the same way both before an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NIPP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SNIPPET Preface (title) Text also provides a unique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TriBBS @-Variable to personalize messages by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the caller's name.  A Preface Text which reads: "@FIRST@'s 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kie For Today:" is one such example.  There are three prerequisit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satisfied for this to work properly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SNIPPET files must be called AFTER the user has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identified by TriBBS (e.g., LOGON2 o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color (non-black) background canNOT be selec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SNIPPET Color/Graphic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reface Text Underlining must be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ter two conditions prevail because SNIPPET bulletins will be com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xed length "@FIRST@" text.  However, "@FIRST@" will be replac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ctually displayed, by TriBBS with a string which varies in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ause the line containing the string and selected backgrou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tually the SPACE character repeated by the number required to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) to be either too short on some occasions and excessively long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ing unpredictably--on others.  (Similarly, there will be a mis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actual text displayed and associated underlining, if togg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)  When configured with a black background, SNIPPET does not fill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containing Preface Text with spaces, thus allowing it to vary in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nal suggestion:  Calling SNIPPET from BETWEEN.BAT, instead of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s an event, will allow a fresh message to be created with every lo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note of caution!  When using the COPY command to combine files,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ame filename for both a file to be combined and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3+SNIPPET.BUL+CC SNIPPET.B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    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will NOT work.  This is because DOS will delete "snippet.bul"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file) before attempting to combine the files, resulting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Not Found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 V5.02                    Page 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 normally requires no particular attention, however users d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adding, deleting or modifying individual snippets.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important things to keep in mind when making these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is release of the program comes with a database of 7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It may be expanded to up to a maximum of 999. 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retrieval mode, the program will automatically star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after the highest numbered text has been us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ized mode, the "message total" defines the selection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ssages are added or deleted, changing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creating gaps in numerical order, the SNIPCFG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run to update this parameter in the CFG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tal/Sort" option eliminates any gaps or errors i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delimiter in the form "@@###" is required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ippet message field, where "###" is the message number rea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.  Each new message added must include the "@@" fla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as its first line.  It is NOT necessary to provide a 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IPCFG will do this automatically when sorting the database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leting message fields, be sure to remov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s to prevent the display of "nul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Each line of a SNIPPET message must be confined to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7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SNIPPET.DAT is an eclectic compilation of quips, quotation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erbs with diverse and, for the most part, untraceable origins,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erial used may be properly attributed to two invaluable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ABLE CURMUDGEON               THE GREAT THOU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/edited by John Winokur       Compiled by George Sel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opyright 1987 by John Winokur      (C)opyright 1985 by George Sel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by New American Library     Published by Ballantine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Penguin, Inc.                     Random Hous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                         New York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BN 0-453-00565-9                    ISBN: 0-345-29887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I BBS      (C)opyright By Marianne Cow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rdevald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BS-PC      (C)opyright By Ed Pa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light  (C)opyright By Frank LaRo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BS       (C)opyright By Mark Goodw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!     (C)opyright By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 V5.02                    Page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ratefully acknowledge the following individuals for tak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ta-test SNIPPET on their systems and for offering their enorm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comments and suggestions for program improvement, most of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tried to incorporate in recent versions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 Parry, EBBS-PC BBS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BBS Headquarters (818-891-93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ianne (Cassi) Cowley, DCI BBS auth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devald Software BBS (813-961-07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u Ludwig, Sysop of END OF TH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8-499-15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suggestions, bug reports and, of cour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ations should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Fols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68 Bantam Lake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Diego, CA 92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may be left on the following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des Crossing                  The Lobster Buo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 Diego, CA                      Bangor,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9-464-6271  9600 V.32         207-941-0805  14.4 V.32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DI/24                 207-945-9346  14.4 HST/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ie Mailbox: J.Fols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 V5.02                    Page 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