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 ��� ������ 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���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 ����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 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12 -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3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y operation of  Rudy's Place BBS I wrote lots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me maintain  the BBS.  As  I needed  these tools,  I ima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Sysops  that will  find some of these utiliti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, so I decided to distribute them to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OLS DESCRIP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clude  several utilities,  each  is a  stand 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othing to do with other programs in the package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described  differently,  as if it was distributed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that handles  the users files must be run from the same dis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RSxxx.BBS files are found.  Please note that  all  R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compatible with RA 2.00 only.   They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11 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Z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 program  strip  FILE_ID.DIZ  form  ZIP,  ARJ  and LZ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 It will not check for the existent of the fil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DIZ filemas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requires that PKUNZIP.EXE,  ARJ.EXE and LHA.EXE will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for each archive type.  Note that  DIZ  does no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already exist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D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ID is used  to  identify ZIP  version that  ZIP archives 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ZID filemask.ext [/1|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ist all files with their version of ZIP.  If /1 or /2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D will display only files that were created with ZIP 1.xx or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PE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 when USERON.BBS  is messed up from any reason,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ear the USERON.BBS file and create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WI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n  empty USERON.BBS file for 'n' node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0. Do not use in RA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IND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earch the nodelist for a specific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NODEFIND [d:\path\]nodelist.xxx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delist.xxx  is   the  name  of  the  nodelist  file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nd the zone:net:node is the complete node number addr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in both nodelist name and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IDX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ds to  me,  sometimes,  that the USERSIDX.BBS is trush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are logging in, RA recognizes them as new users. BUI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build RA 2.00 USERSIDX.BBS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BUIL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XI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XI.BBS file in RA 2.00 does not hold any data,  and some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rash for several reasons. BUILDXI will rebuild an empty 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ording to the number of users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BUILD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ALIAS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sers in  the user  file that  their alias (handle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entering a  program which  uses aliases  (like Cha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set to ON), there is no name listed in the user's list.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se empty  fields with  the user's  name if the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SDUP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will search  your USERS.BBS  for duplicate  user entr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is  found more then once,  it will be repor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cord number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USER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may run while RA is up and running.  It will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UNC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 is a utility  to truncate  files to  a spesific  size. 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fixing damaged files or experamenting with disk space.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both ways  ; It can  truncate files to a size smaller 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TRUNC filename.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.ext' may  be  any DOS  filename in 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s the size you want to truncate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HECK.EX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is a utility  to check and validate the users files.  U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 size  of  the  users files  match,  validate the 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heck  for  deleted  users  and will  check for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nd wi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will  recommend  actions  if  errors found.  UCHECK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for  batch processing.  It  will exit  with errorlevel 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 OK,  errorlevel 1 if  users files can not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errorlevel 2 if a sysop action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PW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is a utility to syncronize session passwords with your pol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rontDoor  log  file  and  searches for  "Unexpected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nd adds the missing passwords to the PASSWORD.F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Door directory.  The  FD= environment variable 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FrontDoor directory before FDPW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FDPW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rontDoor log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runs on FrontDoor 2.0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UM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is a utility to rename files according to sequential numb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ontDoor's Editro (FM) renames fil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ENUM filemask.ext [new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must run  in the same directory where the files to be r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newext] parameter is optional and will be used as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numbed files. Default extension is [NU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RENUM  *.LIS BBS' will  renam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[LIS] to  sequential files with the extension of [BBS]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BS, 2.BBS, 3.BB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peration  of RENUM is non-reversable,  RENU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atch file  named REN_UNDO.BAT.  If you wish to renam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names, just run this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B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B_SET is a  Global USERS.BBS Set utility.  It allows glob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GUB_SET field1=value1 [field2=value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may be changed and their vali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Meaning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=      Toggle ANSI  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=    Toggle AVATAR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=      Toggle post bill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=       Toggle Clear Screen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=    Set NetMail Credit 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=    (un)Delete all users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xy=    Toggle user flags (xy = A1-D8)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=     Set group    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     Toggle Guest flag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=    Toggle Hidden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    Toggle hotkeys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      Set Language            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=  Toggle EchoMail mailbox scan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=      Toggle More prompt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D=     Toggle FullScreen Msg Edito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=     Toggle FullScreen Msg Viewe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ILL=    Toggle NoKill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=      Toggle Page priority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=  Set default protocol          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CHNGE=  Set Last password change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=     Set Quiet mode      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=       Set security level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=      Toggle XFER priority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elds to change may be specified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should be followed by the '=' sign,  followed by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them. Different fields should 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 parameters are NOT case sensitive and may a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Please not  that there  is not  validation for differen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 ie.  if you specify ANSI=OFF and MSGED=ON -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GUB_SET  SEC=0' will lockout  all user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UB_SET FlagA1=ON Credit=10' will  set flag A1 and change th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0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EPORT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port is a  utility to  create readable text reports of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d groups.  It reads  your FILES.RA  and MESSAGES.RA (with F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files) and create  a sorted list of all areas.  In each re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0 is created to list areas that are not gro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AREPORT /F|/M [/G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either  /F or  /M to  create Files or Messag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G tells RAReport to list group names only.  An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 in  the command line.  If not specified,  RA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'RAREPORT /F  FILES.LST' will create full file are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in the current directory. 'RAREPORT /M /G' will cre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roups in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RANT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Whatsoever.  These programs  are used daily on Rudy's Place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0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1 - Fixed nasty bug in NODEF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ID to support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2 - Added FIXALIAS and BUILDX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3 - Improved speed of BUILDIDX in about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4 - NODEFIND  fixed  to run  even if  FrontDoor i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5 - Added USERS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6 - Added TRUN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7 - Added U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8 - Added FDP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9 - Fixed spelling mistakes in U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PW can now run even if Front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0 - Added RENU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1 - Added GUB_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2 - Changes in U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A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mments may be  sent to Nemrod Kedem in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    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Net             9: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Net         144:14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_Net          255:3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    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    +972-3-966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