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A_201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.201       Fixes since the 2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200    What's new in 2.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200FDB.TXT    Information on the new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DOC         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TEAM.200    Beta testers for the 2.00/2.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200      File structures for 2.00/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EXE   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OVR          Mai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EXE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OVR    Configuration edit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SER.EXE      User file sorter/pac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ODE.EXE      Nodelist inde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G.EXE       Message database renumber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GR.EXE       Interactive files/user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ILE.EXE      Command-line batch fi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FBASE.EXE    File database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TO200.EXE    1.11 to 2.00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RAL     Default (English)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RA         Sample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ARJ      S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TCONV.ARJ     ANS/ASC to AVT conver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