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nto v0.96�                                                            9/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is a program that helps you identify an unknown filetype. 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Japanese word meaning really, or truel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is not mislead by an incorrect extension; It tells you w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.  Honto colors a file's listing, depending on its type,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it is, and optionally displays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tuation where you might need a program like this 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backup files, all with the extension .BAK, som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some with GIFLite, others backups from your paint progra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from your word processor, etc... and you need to re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Rather than going through a trial and error process in ea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ype HONTO *.BAK, and find out what each file is.  O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es with a couple WHATEVER.000, WHATEVER.001, etc...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s to what type of files those are, simply type HONTO *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sage of Honto would be as replacement for the DIR command.  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look identical to the DIR command, except for includ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right side of the screen, and coloring fi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type.  Keep in mind that Honto differs from the DIR comm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assed *.* to display all files.  If you do not specify a fil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will display its help screen.  Also, Honto currently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s (ie ..\backups\*.bak), so you must specify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also differs from DIR in that directories are not listed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has an extension that Honto recognizes a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tension for that filetype, such as if a ZIP file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QWK, then the file's current extension will be display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your attention to files with incorrect extensions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will still appear beside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to displays files in different colors depending on the type o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The following chart shows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.......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....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s......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.........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s...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.........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known files.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ing was done so that you could easily pick out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/E, for extra, then (with certain types of files), Hon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xtra information.  The chart below shows which filetyp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.  I tried to come to a reasonable trade-off betwee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nd time to retrieve it.  Specifying /E should not slow 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nreasonably, except in the case of new GIFs.  The GIF 89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, and to find comments and application blocks, almos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direct screen writes are used, for color sup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-direct the output, direct screen writes will not work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use /B, for Black and white output. If you have spee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ty software that needs to trap information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t will be able to trap output when /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P will pause the screen every time it fills up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view large directorys, without keeping your finger o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(Note that ^S will not pause the display, unless /B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do not actually need to be preceded by a '/' or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include those switch characters if you want to, sinc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them.  Also, a space may be put between option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ll CORRECT uses of H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O C:\GIFS\*.GIF /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D:\DOWNLOAD\*.* 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..\*.bak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*.0* -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*.* 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INCORRECT uses of H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O /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O *.GIF *.PCX /E            ; Note: This format will be supported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some file types, there is no reliable way to identif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nothing but a lack of foresight by the designer of the file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miga modules (music files) have no ID information whatsoev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quick way to identify the file as a .MOD, and I felt that speed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earching the file for correct sample information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ypes, notably .COM files, the detection is not too rel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f Honto says "probably", it mean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a Note: This version .96, is the first version of Honto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o the public.  It has now been tested reasonably, an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tuation that I can construct.  In a very few cases, mostly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maller than 16 bytes, it may still abort with a run-time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lease version will be made more "bullet-pro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o not run windows, OS/2 or any extended OS, I have been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xtended .EXE information on windows or OS/2 executab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S/2 or windows, please let me know of any problems/inconsistenc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on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any problems / run-time errors, please notify 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only be improved with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version is only a Beta, payment is not required f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hat this means is that you may use this software without p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til version 1.00 is released.  Since you may not know i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out, this version may also be legally used only until January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However, I would still appreciate it if you let me kn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software, either by sending a postcard to my addres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etmail to me.  Once version 1.00 comes out,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 code and data, including this Documentation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3 by Sam Lev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trademark of Compu$erve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aintbrush is a trademark of Z-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erfect is a trademark of the Word 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is copyright R.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Oak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hester, NY 14618-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-  1:2613/313 (Knight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 sam.leventer.f1.z2613.n31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s Honto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  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ext   Hont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ZIP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ARJ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PU : Turbo Pascal v4.0-7.0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 : All version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: Microsoft/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WPD : Word Perfect 5.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D : Word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 : Programs &amp;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PCX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GIF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BMP 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WAV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VOC 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EX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: Most .COM file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: Most .SYS file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