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���ۻ �ۻ   �ۻ �����ۻ  ������ۻ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���ɼ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ۻ</w:t>
      </w:r>
      <w:r>
        <w:rPr/>
        <w:t xml:space="preserve">     ���</w:t>
      </w:r>
      <w:r>
        <w:rPr/>
        <w:t>ɼ   �����ɼ  ������ɼ ����</w:t>
      </w:r>
      <w:r>
        <w:rPr>
          <w:rtl w:val="true"/>
        </w:rPr>
        <w:t>ۻ   �����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ͼ    ���ɼ     ���ɼ   ������</w:t>
      </w:r>
      <w:r>
        <w:rPr>
          <w:rtl w:val="true"/>
        </w:rPr>
        <w:t>ۻ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���ۻ    �ۺ    �ۺ  �ۺ ������ۻ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���ͼ    �ͼ    �ͼ  �ͼ �����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Dean C 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ZYREAD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read is a Sysop utility to facilitate the reading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f messages on EZYCOM BBS's, without having to log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, with "Pull Down Menu's" and online help, EZY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ll the essential tasks of a message edi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READ can be run under a multi-tasking environmen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to read,delete,edit,write, etc without taking the BB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EZY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iew Messages forward,reverse,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eply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d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mport text files in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dit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Un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can Messages for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can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ward messages to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ri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utomatically inserts origin line from your Ezyc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Has its own last-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Netmai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xamine EZYREAD for a period of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, and will continue to use it,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work, and numerous headaches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ration costs, please refer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fter this time, you decide not to register Ezyr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op using it 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guarantee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Author accepts NO responsibilities for problems,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rdware/software caused directly or indirectly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means that you are only using Ezyrea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se on your BBS and no profit will be mad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 use, excluding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means that you are using Ezyread within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type of commercial venture that obtains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means that you are using Ezyrea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within Australia then bank chequ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ou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n the details and make cheque/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n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send cash through the pos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ent a registration key through the mai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a floppy disk, along with the most recent version of EZY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the shareware concept to ensur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low 4 weeks for delivery. (Overseas - 6 wee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will be able to register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move the "Unregistered" from the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move the 10 second delay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mercial registration, you will have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tagline. (Next to the EZYREAD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Commercial registration, you will have "Non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tagline. (Next to the EZYREAD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top you from losing sleep at night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s very easy. Simply unarc EZYREAD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ZYCOM in your path statement,place EZY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rectory. You can also place EZYREAD directly into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read will read/write directly from/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y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arting EZYREAD, press the escape key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for each menu option -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brings up the menu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ighlight an option by using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, or you can use the right/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are available for all functions, but cannot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s present. (I'm working on it though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le reading etc is ok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irst open a "FOLDER"  (message area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option "FOLDERS" you can pick from a lis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you hav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lder numbers correspond to the message area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open folder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scape again you can now enter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IN - POST - READ - UTILITY -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first letter of each menu header will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gain, and the menu pulls down to reveal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1 for a brief description of the currently highlighte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             ABOUT - Tells you a little about EZY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S &lt;ALT&gt;F - Allows you to pick a fol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. (Ezycom messag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umbers match the messag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&lt;DEL&gt; - Allows you to dele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hysically deleted when MSGCOMP 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ETE &lt;INSERT&gt; - Allows you to undelete messag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"Dele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s long as it is no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READING &lt;ALT&gt;Q - Quit reading the current messag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EZYREAD &lt;ALT&gt;X - Exit the program. (Exits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MESSAGE &lt;ALT&gt;P - Allows you to enter a mess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open messag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ress &lt;ALT&gt;I to insert a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MESSAGE &lt;ALT&gt;R - Allows you to reply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&lt;ALT&gt;B - Entering the browse option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easy to read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start at the last messag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p/Down arrows are for scro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eft/Right arrows are f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/next messages.(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 to read forward or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age Up/Down if the message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"I" for "Individual". Press the "I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t brings up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,prompting you for a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then jump straight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&lt;ALT&gt;H Prints a list to the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s of all the messages in the curren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der.(You can scroll through the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 and page up/dow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ing &lt;ENTER&gt; ,you can read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highlighted, and then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s again, to read forward and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ing &lt;ALT&gt;H returns you to the head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scape to exit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r hotkey to anothe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FOR MAIL &lt;ALT&gt;S - Scans the entire message base for your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not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MSG.&lt;ALT&gt;O - Allows you to forward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 to another messag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case it's in a wrong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FILE &lt;ALT&gt;C - Save the current open message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clude a full drive/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MESSAGE &lt;ALT&gt;I - Print the current op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       HEADER - Edit the details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                   current op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- Edit the text of the current op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following people for there help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 Caldwell, Peter Davies, Chris Schladetsch, all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ers, Technojocks software and anyone else I have forgo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 to Peter Butel for the documenta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ggestion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