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YSOP8 - The Personal/FMS/FFS Online File Maintenance Mod for RBBS-PC 17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(c) 1993 by Daniel T. Drinnon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Recent Changes marked "|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Feature is designed for the CDor Mods.  It will not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ck RBBS-PC v17.4 or any other major mods to RBBS-PC with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eful attention to system integ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BBS-PC, as distributed, lacks any internal File System maintenanc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op.  If a Sysop wants to Add, Delete, Edit, Find or Move a file in the R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System, the only way to do it is to externally manipulate th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lved to make the desired changes.  In other words, to Add an uploa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op must copy the upload file to the upload subdirectory and then run R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lly and "upload the file".  To Delete an upload, the Sysop must man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 the file and then edit the files listing.  You probably get the pictu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an incovienence!  Life could be much better!  The SYSOP8 mod will le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ALL of the previously mentioned features, while On-Line!  The integr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od is very intense.  It takes into consideration ALL possibilites and 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r RBBS is set up and how to handle the setup accordingly.  If you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en Muldrow's RFM utility, SYSOP8 will know.  If the file(s) you are go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with are on a subboard while you are "in" your "MAIN" files section, f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8 will know what to do.  SYSOP8 has the capability of "CROSS-POSTING"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on your BBS.  For the truely paranoid, all actions within the SYSOP8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corded in the CALLERS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is EASY!  I wrote the SYSOP8 mod for the CDor mods, and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do is run it!  If you use the FFS (FIDX/LIDX), then you must cre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DX" list file or a SYSOP8.CFG file.  The SYSOP8 looks for the SYSOP8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IRST, and if it can't find it, then it will look for the FIDX.L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RBBS "DIR" subdirectory (where all your DI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), create the FIDX and/or SYSOP8.CFG list file(s).  The FIDX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name MUST be called whatever you named your FIDX file in CONFIG #267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".LST".  For example, if your CONFIG #267 says "FIDX.DEF", then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 "FIDX.LST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FIDX.LST or SYSOP8.CFG fi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XNAME,LIDXNAME,MASTER DIR NAME,DESCRIPTION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XNAME = CONFIG #267</w:t>
      </w:r>
    </w:p>
    <w:p>
      <w:pPr>
        <w:pStyle w:val="PreformattedText"/>
        <w:bidi w:val="0"/>
        <w:spacing w:before="0" w:after="0"/>
        <w:jc w:val="left"/>
        <w:rPr/>
      </w:pPr>
      <w:r>
        <w:rPr/>
        <w:t>LIDXNAME = CONFIG #268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DIR NAME = CONFIG #214 + CONFIG #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LENGTH = CONFIG #2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RBBS, this could translat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DIR\FIDX.DEF,C:DIR\LIDX.DEF,C:DIR\MASTER.DIR,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a SUBBOARD's file system accessable from your MAIN board,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your "FIDX.LST" file with it's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DIR\FIDX.DEF,C:DIR\LIDX.DEF,C:DIR\MASTER.DIR,43</w:t>
      </w:r>
    </w:p>
    <w:p>
      <w:pPr>
        <w:pStyle w:val="PreformattedText"/>
        <w:bidi w:val="0"/>
        <w:spacing w:before="0" w:after="0"/>
        <w:jc w:val="left"/>
        <w:rPr/>
      </w:pPr>
      <w:r>
        <w:rPr/>
        <w:t>C:DIR\ADUFIDX.DEF,C:DIR\ADULIDX.DEF,C:DIR\ADULT.DIR,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difference between the SYSOP8.CFG file and the FIDX.LST fil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X.LST file is also used by other mods within RBBS and you may no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LL your download areas and 'master.dir' names in your FIDX.LS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you probably don't want to have your ADULT and MAIN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DX.LST file.  The SYSOP8.CFG file, however, is only used with the SYSOP8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, which should only be used by you, the sysop.  Needless to sa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of the FIDX.LST file in the SYSOP8 mod will probably go away real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YSOP8.CFG file will be the ONLY configuration file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8 m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created your "FIDX.LST" and/or SYSOP8.CFG file, you are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y 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8 functions are activated by pressing "8" at the command prom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BBS.  This should be a SYSOP ONLY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SURE YOU HAVE SET THE SECURITY LEVEL OF "8" IN CONFI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8 functions allow full manipulation of ANY FILE on your compu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you've been warned, let's g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a Fi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eature looks just like the local upload feature in stock RBB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ception of you are prompted for the filename of the fil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load.  You can enter the full path and filename of any fil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load.  There is NO SECURITY CHECKING for this feature!  Step by Step,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what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dd, D)elete, E)dit, F)ind, M)ove, H)elp, [Q]uit 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an FM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SOURCE Path/Filename of new file to ADD!  B:JUNK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ARGET filename: [JUNK.ZIP]  NEW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 to [A]ll, S)ysop, or Partial Name 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B:JUNK.ZIP to C:\RBBS\UPLOAD\ (Y)es,[N],A)bort) 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B:JUNK.ZIP to C:\RBBS\DOWNLOAD\ (Y)es,[N],A)bort) 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B:JUNK.ZIP as NEW.ZIP to C:\RBBS\DOWNLOAD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part is the same as a local uplo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building C:DIR\FID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Indexing C:DIR\FIDXT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to, the file on your Floppy drive is now in your RBBS file system!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ahead and give it a try now!  If you have the FIDX.LST file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, SYSOP8 will also check for SubBoard file systems and give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urtunity to add the file to a subboard from whereever you might b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 Fi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eature is great for getting rid of the uploaded files that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 on your system, like PCBORED demo, WildCat Test Driv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y type in the FILENAME ONLY (no path) of the file you want to 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8 looks in the Personal Files Subdirectory first, and th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directories listed in CONFIG #208, and finally in the subdirectorie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LIDX.DEF file.  It doesn't look in the M! macro's if you hav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YSOP8 finds the file you want to delete, it will ask if that file fou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ne you really want to delete.  When and if you do select to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nd file, SYSOP8 will take care of removing the file off your HD and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files list and the FIDX.DEF if need be.  If you find that you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y in your files list, but the file itself cannot be found, you can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SYSOP8 remove the entry from your file list and rebuild the FIDX.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a Fi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is feature is not yet incorpora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 a Fi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eature is very simple.  It will look all through you MAIN and sub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systems for a filename you enter and if it finds it, tell you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is located.  Once again, do not enter the path with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nd!  Let the SYSOP8 mod do that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a Fi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ING a file will prompt you for the filename (no path, please) to mo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prompt you where you want to move the file to, sort of like the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feature.  After the file is moved, you are also asked if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DIT the file you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s the SYSOP8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 involved a lot of thinking and what I like to call "What IF"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LOT of possible set ups in the RBBS file system, and for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, here are my strong and tested suggestions that you follow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m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. Use an FMS system!  An FMS system has "backwards" entri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STER files list.  If you have a TOP DOWN FMS system, then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LETE an FMS Entry if the entry to delete has an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!  Future revisions will handle FMS listings in any dir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for now, only "backwards" FMS list are properly manip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. Use the FIDX/LIDX FFS system!  You can either use the MAKEFIDX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is included with stock RBBS in the RBBS-UTL file or (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commended) Warren Muldrow's RFM utility (RFM-120.ZIP on most BBS'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. Do NOT delete an entry on a multi-line system when someone is brow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ough your file lists on another n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. It is reccommended that you do not perform ANY SYSOP8 feature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one else is using the file system on another node.  Althoug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are opened as "SHARED", there are times when the files li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X/FIDXT files are rebuilt and then after the original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d, the new files are renamed to their perspective nam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occures during a DELETION.  If you do this while a call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node is browsing through your files list, more than lik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BBS will panic and immediatly EXIT, leaving your caller in limb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ture revisions may provide for multi-line aware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5). When DELETING a file, CHAINED FMS's are not supported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physically remove a file from your private, upload or download are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however, the file will only be removed from a listing if i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the PRIV.DEF or MAIN FMS directo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8 features work great on my computer, and should on your's too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if you read this doc.  If something goes wrong, it's your fault!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not responsible for any loss, misuse, use of this modific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