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TIMES - a CDor FMS utility for the Times Downloaded in FMS MASTER.DIR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ecent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purpose of ADDTIMES is to add the 5 character field of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mod into your FMS MASTER.DIR file.  It can als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 file as well from an external 'list' fi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s and the number of times the file to update has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IMES will take a line in the MASTER.DIR file and add a 5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represent the number of times a file has been download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ell it to do.  If it is working on a line that is nothing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, then it will put 4 spaces and a period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DDTIMES has been used to modify your FMS MASTER.DIR file,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imes Downloaded option in the CDor mods.  Remember to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IMES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NODE1\DOWN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input file name, your Master FM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your description length as set in config (DON'T add the 5 to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orted list of file names with downloa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this fil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.EXT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name is the file and n is the number of 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times downloaded cannot exceed 999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a sorted list, then put the word  N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The output where the modified FMS list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IMES is smart enough to know if it is working on a MASTER.DIR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Times Downloaded 5 character field added.  If the MASTER.DIR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modified, then ADDTIMES automatically goes into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rst time installation of the Times Downloaded info into your stoc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 MASTER.DIR file, you can either specify NONE in line 3 or a dat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NONE, then all files will of course have a 0 for 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UPDN, the UPDN3.DAT file format is compatible with ADD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IMES will read this file and put the times downloaded for each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tch in your FMS MASTER.DIR.  If you use a data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data file FIRST!  Use QSORT or whatever sorter you want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lphabet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IMES does the job, but it can take time for it to run thru a bi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fortunatly, this only has to be done one time.  If a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.DIR and not in the data file, then of course it will get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times with the CD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Downloaded mod can optionally update the times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in the FMS MASTER.DIR file either while a caller is on lin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logs off in an external event file or you RBBS.BAT fi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 MASTER.DIR is BIG, you may not want to use the Times Downloaded mo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f the time involved.  Try it out first and then decide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line FMS MASTER.DIR file, it takes a second to let the mod withi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le and update the 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DDTIMES can be used externally to update the times down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your RBBS.BAT file or any other "after the caller logs off"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DDTIMES and a unique config file.  The mod within RBBS will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the NODE work directory called DOWNLIST.DAT.  So, for node 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 line in a batch file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RBBS\NODE%node%\DOWNLIST.DAT QSORT C:\RBBS\NODE%node%\DOWN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RBBS\NODE%node%\DOWNLIST.DAT ADDTIMES NODE%node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RBBS\NODE%node%\DOWNLIST.DAT DEL C:\RBBS\NODE%node%\DOWN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 NODE%node%.CFG file for node 1 would be NODE1.CF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NODE1.CFG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                       &lt;- your FMS MASTER.DIR File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                        &lt;- 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NODE1\DOWNLIST.DAT       &lt;- list of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.DIR                      &lt;- name not used but line can'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WNLIST.DAT would contain the names and number of times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ADDTIMES should not be used in a MULTI-NOD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till too slow, you can call ADDTIMES like this once per d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maintenance event.  The mod within RBBS will continue to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ST.DAT fil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ACHE will greatly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Opera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re is a slight difference between the "DOWNLIST.DAT"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CDor modified RBBS code depending on whether or not you hav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figured to do Times Downloaded updates while the caller is ON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after the caller logs off.  First, if you update while the caller i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DOWNLIST.DAT file is deleted when all files downloaded have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your MASTER.DIR file.  The DOWNLIST.DAT file used INTERNALLY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filename of the downloaded file.  If ADDTIMES is used for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number of times a file has been downloaded, the DOWNLIST.DA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tain the filename, a comma (,) and the number of times down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NAME.EXT,1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times supports CHAINED FMS directories ONLY when in UPDATE mod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 initial modification of CHAINED FMS's with the extra 5 characte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ust do each CHAINED FMS one at a time.  After that, ADDTI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know it is UPDATING a CHAINED FMS system and handle it all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doc is understandable.  In summary, you can make ADDTIME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 0 times downloaded field to a stock RBBS MASTER.DIR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dd times downloaded from a previously created data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made by UPDN, and finally it is a utility to constantly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 updated with the times downloaded in conjunction with the CDor mo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