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:  This is a Wide Area BETA of the Camster Reader.  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as have bugs and have been disab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QWK Caller - Calls to Get your Mail Pack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Setup      - Works with the above fun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         - Choose you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hours have gone into the Camster reader.  It'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ing stage.  If you see any problems or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added before the final release, please let us know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 support BBS at 801-489-3558 or 801-489-8905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/comments.  Your help would be appreciated.  Both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ST DS 16.8K 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us i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ME Network - CamSoft Conference 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'NI Network - CamSoft Conference 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sure that everybody can get on the BBS, please use ou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a prepared REP packet to upload to the BBS.  Simply typ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ain board prompt to load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program, simply create a directory called CAMSTER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*.EXE, CAMSTER.HDX (help file), and CAMSTER.TGS (Tag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CAMSTER.EXE and go into QWK Configuration and defin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  I suggest that you use a RAM disk for you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you won't find the program too buggy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 file called TXT2TGS.EXE.  This file will conver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 TEXT file into the format used by the Camster Reader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T2TGS.EXE by itself to get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m &amp; Shau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 DOCS have not been completed, but have been included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something up quickly (if you can call them doc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s.  If you need VOICE help (we prefer the BBS to do support)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801-489-4878 during normal business hours.  You can try aft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, but I won't guarantee that I'll pick it up since my wif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e to do something around the house, 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