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0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T TWO OF THE ULT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OPTION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CHAR     COUNT CHARACTER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characters in a file.  Plac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LT environmental variable (usually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arge to place in the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char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CHAR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LINE     COUNT LIN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lines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line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LINE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WORD     COUNTS W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number of words  in a file.  Must b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number of words in file (if not more than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#WORD thi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32CRC     CALCULATES THE 32 bit CRC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s a 32-BIT lookup table to find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.  This can be used to check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nd out if the file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 is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32CRC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==239845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List.com passes viruses test, continu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ot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PROBLEM WITH LIST.COM! 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       ADD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add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ADD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ADD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ID    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dentifies an archive (PAK, ZOO, PKZIP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the type in the ULT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        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           0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IP                1            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J                2       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LZH                3       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QZ                4              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P                5              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C                6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AK                7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ZOO                8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A                 9             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R7                10              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DWC                11          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DN                12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HYP                13              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for %j in (*.*) do ULTENV /ARCID %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EEP      SOUNDS A BEEP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imple: makes a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GFILE   FIND THE 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rg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DR   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drive that was DOS was boo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a user boots from drive A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for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O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TECLU   GETS BYTES PER CLUSTER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bytes/clust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 Consult your 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isk drives, or a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bytes/clust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BYTE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     GRAPHICALLY CLEA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s drive by reading disk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E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EA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RECHO   ECHO MESSAG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a message on the screen using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don't want to use /PU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quires screen coordinates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int a message at the current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RECHO "This is a colorful message!"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RECHO "Place the disk in drive A:"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S1-8    CLEAR SCREEN EFFECTS 1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lear text screen using a variety of coo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m to see the cool zaps, f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L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     CHANGE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screen color using ANSI.SYS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installed to use this (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changes your prompt to: $p$g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prompt, you may want to avoi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COLOR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s can be: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OLOR BLACK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COLOR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color to cya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R        WAIT FOR THE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the computer until the RETURN key is press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es nothing.  Once the return key has be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i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LST    SHOWS A SIX COLUMN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unsorted, six column directory.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LIB  .LIB�TURBOC  .CFG�THELP   .CFG�ULTENV  .DOC�DPMI16BI.OVL�DPMIINS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LOAD.EXE�DPMIMEM .DLL�DPMIRES .EXE�SFX     .C  �MATH        �PRJ2MAK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B    .EXE�TOUCH   .COM�TRIGRAPH.EXE�TCHELP  .TCH�THELP   .COM�FU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JCFG  .EXE�PRJCNVT .EXE�TASM2MSG.EXE�UU          �ULT4_C  .ZIP�TEMC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COPY.EXE�CPP     .EXE�MAKE    .EXE�MAKER   .EXE�OBJXREF .COM�TCC     .EX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I know, it is severely packed, but convenient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pa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OP    RETRIEVE DIRECTORY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rieves the directory in the ULTDIR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nd changes to it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RPUSH   STORE DIRECTORY 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laces the current directory in the U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.  This would be useful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, then wanted to return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ay: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ENV /DIR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R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KFREE  PLACES THE FREE SPACE OF CURRENT DISK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disk free space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ISK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DATE   SETS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AT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dat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dat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DATE month day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DATE 4 15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DATE 12 25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TIME   SETS THE DO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IME in a batch file, the user must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n time himself.  This allows a batch file to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time without stopp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Uses military time (24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OSTIME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TIME 4 15    (4:15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12 0    (12:00 n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DOSTIME 23 25   (11:25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UMP      PLACES CURRENT ENVIRONMENT INT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cool!  It grabs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s and puts them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r use.  That way, if you acciden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, or a program screws up you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turn it to normal by typing: DUM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urrent environment is now in a file named DU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CMDLINE=un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ATH=C:\!\UTILS;\!\DOS;\TC\BIN;\!\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M=ndd,asc,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restore this environment, type: DUMP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et back to normal.  Trust m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aver when you mess up a variable or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CHO      PRINT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ECHO command does not allow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.  This simply allow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FREE   PLACES THE FREE EMS AMOUN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free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TOT    PLACES THE EMS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MS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MS manager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M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PMEM    PLACES THE EXPA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pa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P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MEM    PLACES THE EXTENDED MEMORY TOTAL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current total expanded memory in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check the existence of ems befo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.  If called, and no extended memory manag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function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EX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FIT   WILL A FILE FIT INTO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pying a file using your batch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if the file you want to copy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.  This merely tells you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FILEFIT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drive = 1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D:     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Fi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enough space on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Attempting to copy LIST.COM onto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EFIT list.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1 goto file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0 goto too_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SIZ    GET FILE(s)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thers the size of a file (or sever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them into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FILSIZ list.com    (places the size of list.com in 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FILSIZ *.doc       (places the size of all .DOC files in 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PAGE   GET CURRENT VIDEO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like it says, get the current video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the video page, use ULT 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STR    GET A STR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a string (no echo) from the user,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put does not echo to the screen,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password input.  Or you can combine WINDOW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option) and ULT /PUTS for a professiona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echo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G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MYPASSWORD" goto correct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VOL    GET VOLUM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disk drive's volume lab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laced 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99   no volume label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ET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      GOTO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cursor to different screen coordinates.  Eff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ves the current row, since once the program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automatically is reset to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ENV /GOTO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OTO 0 13   (moves to column 0, row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PHIC    PLACES GRAPHIC ADAPTER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ets the current video adapter, and plac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  The numeric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laced in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No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E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MC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VGA i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 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Hercu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CGA" goto c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EGA" goto ega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ULT% == "VGA" goto vga_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&amp;SYS   DISPLAY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ll the hidden and system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 environmental variable is then set to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, and the ERRORLEVEL is se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/system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Total hidden/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ID&amp;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YPER     IS HYPERDIS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DISK is a popular Shareware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yperdisk is also responsible for my disk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de me lose 5,000 files in 374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mn thing decided to write over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y File Allocation Table.  In my opinion,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y from this HYPERDISK program,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ercial cache utility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Hyperdis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HY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SDIR     IS DIRECTORY IN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PATH for a nam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if a directory is on the path, or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on there.  The case of the letters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oth the name you specified and the path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ISD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1    directory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ISDIR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FF       FORM FEED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any files you want printed, but wan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sky form feeds removed?  This does the job perfec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ltering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: ULT /KF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file will contain no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KFF forms.doc form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KFF wp.doc  wp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DRIVE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number of logical driv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AX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EMORY    SHOWS A DUM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information about currently loa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EM     SEND A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message to the modem.  The modem is firs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 port you specify, then the messag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into the port, and a reply echo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n waits for a key to be pressed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ummary:     1)  type in ULTENV /MODEM then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wait for a respons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ODEM 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Value of key pressed (see ULT /GETKEY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ODEM 1 "AT D T 555-3423"    (dials a phone number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MODEM 3 "AT"      (opens COM 3, then should return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       MULTIPLY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ltiplies two numbers, then places the result in the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, and the errorlevel (if the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, errorlevel will be set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MU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answer (if not over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MUL 25 84  (multiplies 25 X 84, and sets ULT to the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CLU    NUMBER OF CLUSTERS FOR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clusters for the current disk driv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clusters/bytes/sectors, consul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UM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VERFILL  FILL THE SCREEN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the screen to light gray, then prin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200 times, each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have to experiment with this on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OVERFILL "Dave'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OVERFILL "Cool 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ICKFILE  CHOOSE A FILE AND PUT I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ints a window full of filenames o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pick one.  Once chosen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ill be placed in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chose to copy %ULT%,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AVAIL  CHECKS TO SEE IF A PRINTER IS CONNECTED 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find out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hooked up and on lin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printer is ready/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rin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BOLD   PRINTS A BOLD FAC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BOL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BOL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CHR    SEND CONTROL CODE TO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nds a single control code to the printer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codes for a dot-matri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Ring printer'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Horizontal tab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Double width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Compressed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Compressed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Double width tex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        Clear prin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printer's manual for its individu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CHR 12    (send a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CHR 24    (clear print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UND    PRINTS AN UNDERLINED STRING ON THE PRINTER (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string by overstriking it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RNUND "Your m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PRNUND "I got the manager's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10 - 29  Different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S10 - /S29 plays a variety of different sound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experiment in order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 /S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 /S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TTR     GE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color attribu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lors and attributes, see "HOW TO MAKE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the back of the UL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CCLU    SECTORS PER CLUST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ectors per clusters for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clusters/bytes/sector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sector per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EC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EIGHT   GET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height (the maximum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Y value  (usually 24/28/33/43 or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MALLFILE GET THE SMALL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smallest file in a directory,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M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UFF     PUT KEYSTOKES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s the keyboard buffer with up to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ULTENV /STUF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TUFF "dir 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TUFF "del *.ba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T      SUBTRAC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subtracts two numb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placed in ULT environment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OS errorlevel (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55).  If the result has a decimal point: 3.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number before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3.245341 will return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.52081 will return only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T 3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T 14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BDIR    SHOWS A DIRECTORY PL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s the size of a directory + sub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an organized and cu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UBDIR 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ENV /SUBDIR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WIDTH    GET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the current screen width (the maximum 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maximum screen X value  (usually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S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TCONV   TOTAL CONVENTIONAL MEMORY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s the total conventional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T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You have a total of %ULT% 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UCH     SETS A FILE's DATE AND TIME TO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ets a file date/time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a time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UCH list.com                 (resets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%j in (*.doc) ULTENV /TOUCH %j     (resets all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FOR   WAIT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waits for a character to be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All other keystrok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characters and their valu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KEY in the included UL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ERO      DELETE ALL ZERO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the current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GISTERED USERS: Be Careful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eneral discussion of the DOS Environment for thos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fficiently familiar with it.  This section of ULT concen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n the ULT variable, therefore this discuss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nvironment is a small area (usually) of memory that DOS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ally allocates to every program that it is asked to load or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ster" Environment is the original Environment allocated to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4DOS or whichever command processor you are using.  The origin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Environment can be set in later versions of DOS by using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in your CONFIG.SYS file.  However, the setting of Enviro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a SHELL command function, but is a command processor op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the COMMAND.COM /E: switch lets you set the size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.COM as your command processor.  For documentation look und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ics as SHELL, COMMAND, and "Configuring Your System" in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.  Since most new programs make extensive use of the Environ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mportant to be sure enough Environment space is allocated to ac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ate them all.  If you see the error message "Out of Environment 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at you do not have enough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contents of the Environment by issu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OS with no arguments at the DOS prompt.  You will see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s, each followed by the "=" sign and the string value a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ed to the variable.  For example, COMSPEC=C:\COMMAND.CO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store string information in the Environment with the SET comm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it in the same manner as it is displayed.  For examp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=C:\;C:\DOS.  Do not place any spaces on either side of the "="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 intend for the space to be either a part of the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part of the string.  When DOS loads and runs a COM or EX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that program receives a copy of the Environment as it is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trimmed down so that only a few bytes remain free.  This cop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unless the program that owns it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DOS "shells" shield the master Environment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are executed by the shell. If you find that to be the case, the i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ion will usually be available to the BATch file from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secondary command processor loaded by the shell a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u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when running from a shell there may b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ut of Environment space" since DOS does not usually allocate exces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onment space to child processes.  4DOS provides a mean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of the Environment have sufficient space available.  Check the doc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entation for your shell program to see if it can make sufficient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OTHER MISCELLANEOUS NOTE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 will exit with an errorlevel of 0 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 If there's a problem, ULTENV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0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i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que or money        For VISA/MasterCard or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US$10 to                    1-800-2424-775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Smith 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ive                     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          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