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recipes from the Better Homes &amp; Gardens "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For One Or Two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