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st version "76" 01/10/91 wo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