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276157345"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562036988"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651387978"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1605828665"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773628117"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242399915"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274489205"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768810997"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