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version 2.00 update of the Windows Encryption Toolkit (W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features over version 1.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32 bit versions of the DLLs for Windows 95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developers.  Developers can now easily move from 16 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bits using our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reference manual and now provide it as a .H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hareware version to allow you to more easily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encryption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ompiled the DLLs with Microsoft's latest updat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C++ comp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product literature with our new address, direct FA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719-683-5199), and added a security related tutorial 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