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MaeDae Enterprises         Info:  MaeDae Ent 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805 Prospero Road                FAX at (719) 683-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yton, CO 80831 USA              CompuServe at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 include no information screens, unlimited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, full DES for Encrypt-It, and lost cos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New Orders Complete with Manuals **          Cost Each  Qty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  =========  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gage Designer for Windows                   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upe - Windows Disk Duplicator               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Dupe - DOS Based Diskette Duplicator         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WinDupe and DOSDupe                           $5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Windows 95 (32 bit + full DES!)     $5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Windows (full DES!)                 $5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DOS (full DES!)                     $5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Win95, Win31, and DOS (all 3)       $9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Encryption Toolkit - Standard Edition   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Encryption Toolkit - Pro Edition (DES)     $9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gistered User Upgrades **                  Cost Each  Qty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  =========  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gage Designer for Windows                      $10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upe - Windows Disk Duplicator                  $10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Dupe - DOS Disk Duplicator                      $10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WinDupe and DOSDupe                           $15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Windows 95 (32 bit + full DES!)     $15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Windows (full DES!)                 $15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DOS (full DES!)                     $15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Win95, Win31, and DOS (all 3)       $25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Encryption Toolkit                         $10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Encryption Toolkit Pro (DES)               $25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ed users can upgrade at an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 Media Siz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We now ship all  **   CO State residents add 4% sales tax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 products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n 3 1/2" disks  **       Shipping and handling per order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pecify media size!   (US Dollars only)   Order Total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, money orders, VISA, and Master Card accepted.  Mak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eDae Enterprises.  Prices subject to change without notice.  I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arge card please provide the following information with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A[ ]  M/C[ ]  Card#: _______________________________  Exp date: 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holder Name: _________________________________  Phone#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required!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t is illegal to export the registered version of Encrypt-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kit Pro w/DES outside USA and Canada due to DES expor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of our products and which verison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Encrypt-It for Windows           [ ] Encrypt-It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Encrypt-It for Win95             [ ] WinDupe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DOSDupe for DOS                  [ ] Windows Encryption Toolk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Windows Encryption Toolkit Pro   [ ] Mortgage Designe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version? _____  Where did you obtain it?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to:    Name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 _________________ State _____ Zip 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